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plan9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Yplan99A.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plan99B.tex files. Yplan is a vertical-typ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 1999 RWD Nick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program can be redistributed and/or modified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the LaTeX Project Public License Distributed from 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rchives in directory macros/latex/base/lppl.txt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1 of the License, or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December 9th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k Nick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 of Anaesthe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tingham,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knickall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+44-(0)-115-9691169 Ext:45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+44-(0)-115-9627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plan99 YearPlanner consists of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lan99A.tex &amp; Yplan99B.tex which cover 6 month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lan99A.tex  (January to June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Yplan99B.tex  (July to December 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TAN\macros\latex\contrib\other\ypla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print a vertical-type daily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months along the top, days downwards)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-month period fitting onto a single A4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so fit onto USA 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ize can be adjusted by changing \datestr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really just large tables, an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extract just the tables and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motivated to design this year-planner as my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 did not have good year-plann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un nicely on Latex 2e, and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very slightly to run on LaTeX 2.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 Nick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