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1.6h                                                        09-Jul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Using dvidrv.exe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Getting help for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Printing or viewing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        Getting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        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 Options fo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        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       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        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       Selecting the order of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        Prin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 Manag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   Handling miss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   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   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   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   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   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 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   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   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   Moving the output o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 Producing booklets and books, n-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   Defining the locations of the pages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   Arrang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3      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4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       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        Setting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 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1       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2      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3     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1        Me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2      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 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 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   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  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       Additional options for dvidot when printing o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1       Options for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2       Options for all parameter files but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3       Options for the parameter files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       Additional options for dvidot when gener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1       Controlling th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       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1  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2      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3       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4       Sol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       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       The simplest example of a template -- a const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2      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3      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4      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5      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6      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7    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8      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9      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    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    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Mana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  Substitution with and without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  R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        Options in font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        Matching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       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Using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1      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      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Explanation o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  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output DVI files to a printer or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s are created by TeX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run under OS/2 1.x, OS/2 2.x, MS-DOS and PC-DOS (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on IBM PC compatible computers.  At least 512 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stallation instructions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family includes the following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scr  Screen previewer for CGA, EGA, VGA, HGC, 8514/A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There are three versions of dviscr: dvis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-bit version which does not use the math co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7.exe (16-bit version which uses the math coproces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viscrs.exe (16-bit version which does not us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; saves memory at cost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vik  Screen previewer for Viking I, cannot be us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  Screen previewer for the Presentation Manager (OS/2 1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).  There are three versions of dvipm: dvipm.exe (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OS/2 2.0 or later), dvipm16.exe (16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 not use the math coprocessor), and dvipm16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-bit version which uses the 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river for PCL printers such as HP LaserJet+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, HP PaintJet, HP QuietJet, HP ThinkJet, and Kyo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1010.  The HP LaserJet classic is not suppor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versions of dvihplj: dvihplj.exe (16-bit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use the math coprocessor), dvihplj7.exe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hich uses the math coprocessor), and dvihplj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-bit version which uses the 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 Printer driver for dot matrix printers an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files.  This driver can be configur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 printers (including dot impact printers,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and ink jet printers).  Moreover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files in various formats.  There are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vidot: dvidot.exe (16-bit version which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 coprocessor) and dvidot7.exe (16-bit vers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th 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printing on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� Printers                   �Resolution � Environ. �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� (incomplete list)          � h x v DPI � variable �defaul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      � EPSON FX and RX series     � 240x216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80l     � EPSON FX and RX series     � 120x72 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     � EPSON FX and RX series     � 240x216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100l    � EPSON FX and RX series     � 120x72    � DVIFX 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80      � EPSON MX series            � 120x216   � DVIMX    �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l       � EPSON LQ series            � 180x180   � DVILQ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m       � EPSON LQ series            � 360x180   � DVILQ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h       � EPSON LQ series            � 360x360   � DVILQ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      � EPSON LQ series (wide)     � 180x180   � DVILQ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m      � EPSON LQ series (wide)     � 360x180   � DVILQ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h      � EPSON LQ series (wide)     � 360x360   � DVILQ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800    � EPSON Stylus 800           � 360x360   � DVISTY   �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c800   � EPSON Stylus Color 800     � 360x360   � DVISTY   �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       � NEC P6, Panasonic KX-P1124 � 180x180   � DVIP6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       � NEC P6, Panasonic KX-P1124 � 360x180   � DVIP6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       � NEC P6, Panasonic KX-P1124 � 360x360   � DVIP6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       � NEC P7                     � 180x180   � DVIP6L  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m       � NEC P7                     � 360x180   � DVIP6M  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h       � NEC P7                     � 360x360   � DVIP6H   � p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h      � C.ITOH 8510A               � 160x144   � DVIITOH  �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       � Apple Imagewriter          � 160x144   � DVIAIW   � a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130    � Tandy DMP-130              � 240x216   � DVIDMP 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1   � IBM Proprinter 4201        � 240x216   � DVI4201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2   � IBM Proprinter 4202        � 240x216   � DVI4202  �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l  � IBM Proprinter 4207        � 180x180   � DVI4207L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7m  � IBM Proprinter 4207        � 360x180   � DVI4207M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l  � IBM Proprinter 4208        � 180x180   � DVI4208L � 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4208m  � IBM Proprinter 4208        � 360x180   � DVI4208M �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10eh    � Canon Bubble Jet BJ-10e    � 360x360   � DVIBJH 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300h    � Canon Bubble Jet BJ300     � 360x360   � DVIBJH   �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works  � FaxWorks for OS/2          � 204x196   � DVIFAXWK �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Due to space restrictions, this column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+font-files default sett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contains *, the complet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*\@Rrdpi\@f{.pk,.px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roprinter type 4207 and 4208 must be set to AG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of the EPSON LQ series support 360x360 DPI (lqh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qwh.dot).  For instance, there are two variants of the LQ-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which supports 360x36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vidot parameter files for creating graphic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�                                                    �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� Graphics file format                               �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1      � Old MSP format (Microsoft Paint of Windows 1.x)  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p2      � Newer MSP format (Microsoft Paint of Windows 2.x)  � m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      � PCX format (Paintbrush)                            �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os2    � BMP format (OS/2 1.1)   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win    � BMP format (Windows 3.x)                           �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esolution is 300x300 DPI, the default name of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s DVIBMP, the default value for the +fon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\texfonts\pixel.lj\@Rrdpi\@f{.pk,.pxl}.  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given in the table appli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 files can be easily constructe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n real mode (DOS) is short, dviscrs.ex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viscr.exe -- you can rename dviscrs.exe only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0 or later.  This version runs in real mode only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and is somewhat slower.  Otherwise it behav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viscr -- for instance, @d in templat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dvisc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S/2 1.x, you must run dvipm16.exe (or dvipm167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math coprocessor if you have on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ning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run a DVI driver by invoking one of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ing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for used for running the screen previe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vs  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for used for running the 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 prtp6l   prthpdj    prthpljh   prtmx      prt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 prtp6m   prthpdjh   prtfx      prtbj10e   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 prtp6h   prthplj    prtfxl     prtbj300   prtfax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s are used for creating bitm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 pcxdj    pcx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 pcxlj    pcx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 pcxljh   pcx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commands used by those batch files are expla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v, vs and vp are called with one argument: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 file.  The other batch files are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VI file and the name of the output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file can be omitted, the drivers will then us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utput file name set with the +default-output-file op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printer port LPT1.  Additionally, you can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set the environment variab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input=c:\mytex;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graph=c:\mytex;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DVI files and graphics files will be s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ytex in addition to the emTeX directories.  Font file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will be sought in c:\tex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nvironment variables should not contain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`Cut &amp; Paste' blanks may sneak in at the 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et these environment variables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the path names into the configuration files (or prefera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use configuration files for sett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ose configuration files on the command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use different fonts.  The following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elect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� Resolution � Fonts �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cnf       �   360      �  BJ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cnf      � 204x196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l.cnf    *� 204x98 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.cnf       � 24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o.cnf      � 160x144    �  ITO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.cnf       �   300      �  LJ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h.cnf      �   600      �  LJH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.cnf       � 120x216    �  MX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fx.cnf   *� 12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l_fx.cnf  *� 120x72 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.cnf      �   360      �  STY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h.cnf      �   36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     �   180      �  P6L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h.cnf *�   18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_p6m.cnf *�   180  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.cnf      � 360x180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m_p6h.cnf *� 360x180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j.cnf       �   192 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.cnf       � 192x96     �  TJ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_qj.cnf   *� 192x96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marked with * use scaled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dviscr with P6L font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@p6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e @lj with @p6l in v.bat (OS/2: v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ing dvidrv.exe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 calls the driver program and -- if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ob to generate miss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&lt;driver&gt; &lt;driver-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program creates a temporary file for the MFjo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driver program given on the command line.  I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to be generated, MFjob will be called, then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Finally, the temporary file will be deleted.  Th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quired under DOS only.  Under OS/2, the driv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Fjob (unless +call-mfjob:off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+metafont-mode and +mfjob-file and section 4.4, `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automatically with MFjob and METAFONT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Getting help for th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more common options, type ?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the options, type ??  instead of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inting or viewing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can enter the input file name,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printer drivers -- the output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vik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   [options] in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 parameter-file [options] input-file [options] output-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omitted the program will prompt for them (c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option.) except that dvidot must always hav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 the command line.  More than one argumen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prompt, these arguments will be interpreted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vipm, you can enter the name of the inpu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dialog boxes if you don't give a file nam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n this case, you can change the options. 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you can open the DVI file.  After opening the DV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the options until you choose File-&gt;New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rag &amp; drop under OS/2 1.3 and later to open a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'll find further information about dvipm in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select the Help menu or press F1).  The languag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can be changed with the Language sel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choose English or Germ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expects to find the dvidot parameter files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DOT) in the `data' subdirectory of the emTeX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s by the EMTEXDIR environment variable.  If EMTEXDI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vidot will use `\emtex\data' for the parameter fil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file MUST be given on the command l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vidot with a parameter file for creating graphics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output files is MSP, PCX or BM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.  dvidot with a parameter file for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all the other drivers have no defaul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DOS device name like PRN, LPT2, COM2 if requir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when creating a graphics file, of course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is sent to a file then the file can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/B fil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/b' option is important as otherwise the copy will term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trol-Z byt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a hyphen can be used as the output file name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stdout and can be piped into another program. 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does not work when creating a graphics file with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dvidot with a parameter file for cre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nly one graphics file, containing the first selecte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raphics files (one for each side) can be cre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ot run by using one or more (consecutive) `?'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question marks will be replaced by a number (with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): 1 for the first side, 2 for the second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`?', up to 9 graphics files will be created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`?', up to 99 graphics files will be created, and so 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pcx @lj mytext pag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graphics files page01.pcx to (at most) page99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options in response to a driver prompt the `-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', which is required on the command line, need not be entered;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name, output filename or option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.  This will cause the lines in the respons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interpreted at this point after which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continue.  The response file line lengt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27 character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 dvidot fx80 @fx tes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fx will be processed first an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vi will be printed with the output going to the devic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sponse-file can be entered at a program prompt as well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response files is CNF.  Th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 for response files can be set with the +response-fil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the normal searching sequence starts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searches the `data' subdirectory of the emT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also be passed to the program throug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which are processed before arguments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a prompt.  It is recommended, however, that onl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se files containing only options, are put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if a file name is entered then only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vironment variable looked for is DVIDRV and the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the same name as the driver.  dvidot uses a furthe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ariable with a name set in the parameter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+dvi-file:{,c:\mydvi\}@i as a default option for dvisc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scr=+dvi-file:{,c:\mydvi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 Note: Environment variables cannot contain `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re common to all the drivers sh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 environment variable.  If, for instance, unit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m then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vidrv=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tered.  This will affect 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 a single `%' starts a comment: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will be ignored.  The `%' can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or after an option, but in the latter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@' at the beginning of a line (column 1) caus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gnored -- this allows a driver log file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have two forms: A long form and a short form (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mpatible with earlier releases of the drivers).  The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`+' character followed by the long name of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bbreviated.  The short form consists of a `/' or `-'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ollowed by one, two or three cryptic letters.  There 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only the long form is available and there ar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the short form is available (long forms for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variety will be added in a later version of the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parated by spaces or another option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 in this case the following option must start with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must be given in the short form).  If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to use `-' for options instead of `/', you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form of options by `-' and you must separat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In this case, you can use `/' in path nam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mytex/mytext -o:3 -pt:/mylog/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setup (using `/' for options)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\mytex\mytext /o:3/pt:\mylog\mytext.d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examples in this manual use `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witch character can be overrid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SWCHAR environment variable to a non-empty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SWCHAR is set to `-', this character will be used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settings of EMTEXSWCHAR, the drivers use `/' fo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names of the options can be abbreviated as follows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breviation is unambiguous (otherwise a warn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along with all matching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 a period, the characters in the name of an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until a `-' or the end of the name is reached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bbreviate words contained in the name of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mit characters at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some valid (unambiguous) abbrevi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ize-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.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.size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..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..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ppend `-x' or `-y' to some of the option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ends with `x' or `y', the driver appends `-x' or `-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the internal names of the options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.  This is to allow for abbreviating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mbiguous the name without `-x' or `-y'.  (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f `-x' and `-y' were appended unconditionally to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known options, `+resolution' would matc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`+resolution', `+resolution-x' and `+resolution-y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is not significant in the names of the op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se is significant in the arguments of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take arguments.  For the long form of an op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`:', `=' or `:=' between an option and its argument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  For the short form, there may be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:=' between an option and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=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:=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ccept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`=' may not appear in an environment variabl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an argument to a batch file.  Semicolon and comma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in an argument to a batch file (dangerou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may take an argument, both forms of the optio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.  Note that for some options, the syntax for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the long and short forms.  The typ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only for the short form.  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tands for a number which will sometimes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 (the dimension must be in lowercase). 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specify a value referring to the X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 or a value referring to the Y coordinat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#.  With /r:300 both values are set.  To set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values, append `x' or `y' to the shor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/rx:240 and /ry:216.  When using the lon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`-x' or `-y' when setting the X 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+resolution): Use +reso:300 to set both valu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.x:240 and +res.y:216 to set the valu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stands for `+' or `-' for the short form.  + tur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- turns it off.  When using the long form, `on' and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option on, `off' and `n' turn the option off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given, the 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tands for any other type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orm is always listed without an indication of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ptions for mess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used for listing the available op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amount of messag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Getting a lis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list some or all options, 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hort-help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most frequently used options with their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lp  /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the options with their current settings. 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hich are usually set only once: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Setting the verbos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ity level controls what messag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dependent of the verbosity level, all messag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  /v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erbos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isplay only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display all messages of level 0, plus pag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substitutions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isplay all messages of level 1, plus serious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Loading ...' and the DVI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display all messages of level 2, plus all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peci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display all messages of level 3, plus statist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o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display all messages of level 4, plus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+verbosity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+font-load-limit:-1 suppresses font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of fo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Options for p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lect the pages to be printed.  In th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`pages', `sides' and `sheets'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is a page from TeX's point of view, i.e., the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ultiple pages with a TeX page number assigned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re may be multiple pages on one side (n-up print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e sides are numbered sequentially, the pag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eX page number assigned to them.  A she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side (if printing single sided or if using two p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ouble sided) or two sides (if using +double-sided: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`side' and `sheet' are equivalent unless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+double-sided:sho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`page' and `side' are equivalent if +rows:1 +columns: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pplied in the order they are shown below: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to be printed.  The first option removes certai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ideration, the second then restricts the remaining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electing sides b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range of sides by giving the TeX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and/or the TeX page number of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rst-page  /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first side to be printed.  The DVI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beginning until a matching pag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age selection will now begin, starting a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is page.  An asterisk stands for any page number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10 numbers can be given which will be compared with \cou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\count9 -- omitted numbers will be replaced with *. 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is * which means begin at the first p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selection begins with the pag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0=-3 and \count2=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.p:-3.*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ast-page  /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last side.  After finding a suitable first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 search will continue until a page matching this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encountered.  The side containing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last one.  The sides encompassing the range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+first-page and +last-page will remain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*: this is an exception, it means that no m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age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the last side is the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with the page number 1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.p: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Double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producing double-sided output: Us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utomatically prints on both sides of the paper (duplex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) or print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  /d:e /d:o /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: every other si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odd selects sides 1., 3., ..., +double-sided: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sides 2., 4., ...  The default is +double-sided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des are selected.  Additional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and +double-sided:short with dvihplj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for some parameter files) to automatic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on a suitable printer.  See the lists of dvihpl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vidot's options for details.  Use +backside-offset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 to align frontside and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`e', `o' and `-' can be used instead of `ev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dd' and `off'.  When using the short form of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`e', `o' or `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ints the first part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ints the second part of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oub: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have to toggle the +backward option o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electing sides by sid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selected by the options above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  Use the following options to select sides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kip-sides  /k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des to skip: the first # of the 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range will be skipped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skip one side,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 the second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ki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umber-of-sides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ides to print: at most # sid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65535,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ill print at most 10 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um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Selecting the order of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stack the output sheets face-up.  On thos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heet should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ward  /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sheets in reverse order, starting with the la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The default is +backward:off, print the firs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Print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printing multiple copie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sheets  /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 copies of each sheet (uncollated copies):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 # times before going on to the next sh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is +copy-sheets:1 -- print each shee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supported by dviscr, dvivik and dvip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when creating graphic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y-file  /n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whole file # times (collated copie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+copy-file:1 -- print the file only o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four sides are to be printed, +copy-file: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m to be printed in the order 1 2 3 4 1 2 3 4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sheets and +copy-file are combined, +copy-she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pplied first, then +copy-file.  For example, prin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with the option setting +copy-sheets:2 +copy-file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lt in the following order: 1 1 2 2 1 1 2 2 1 1 2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not supported by dviscr, dvivik and dvip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when creating graphics files).  If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+double-sided:short is used, empty sides are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avoid printing the first side of the next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ide of the last sheet of the previou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anag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options are set only once, during installation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).  Some of these options are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Handling missing fonts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handling missing font and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change the mode interactively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replacement for a missing font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 /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placement of missing fonts.  If a fon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FM file will be sought (character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s if a TFM file is found).  If no TFM file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rom this font will be omitted, resulting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rules, characters from other fonts, etc. 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ethod can be altered with a font substitution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s file is not found and +batch-mode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icture will be omitted.  +batch-mode i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ither +change-mode or +interactive-mode.  If MF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shall be called for generating missing fonts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 is recommended unless you want to selec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ng fonts should be generated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ange-mode  /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font or graphics file is loaded,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if +change-mode is active.  +change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off by either +batch-mode or +interactive-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is 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teractive-mode  /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ont or graphics file cannot be found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or the name if +interactive-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is switched off by either +batch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.  The default setting is +batc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mit-graphics  /f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special{em:graph} commands will be ignored (without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) if +omit-graphics:on is used.  That is,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Scal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caling  /f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caling.  These options are used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allowing a font generated for a higher resolution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t a lower resolution (disk space!).  The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replacing the points in the rectangle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-x and height +font-scaling-y by a single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is a square, +font-scaling:#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and height to the same value.  The values may 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1 to 8.  Printing with fonts reduced by this metho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hich are of noticeably poorer quality than font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by METAFONT directly.  The desired resolutio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+font-resolution option.  Th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with the drivers set +font-scaling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places the P6L fonts with scaled P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ution:180 +font-scaling-x:2 +font-resolution-x: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Font siz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 /f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size tolerance when searching for font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ing a font, its size will be replaced by the close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unless the relative deviation is greater than 0.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the driver tries to find the font by try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starting with the closest size and proceeding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sizes until the relative deviation from the siz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set by +font-size-tolerance.  Sizes with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are not tried.  If a font is found and th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0.2%, warning message 1208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is entered as percentage, the valid range is 0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0 to 20% of deviation.  Default value: 0.2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%).  Values less than 0.2 are not recommended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of fonts are set with the +font-sizes option,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 found in the font lib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s  /f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nt sizes.  To be able to find fonts clos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size) to the fonts requested, the driv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with +font-sizes about the available font 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re given in DPI, you can use magnifications by typing 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:9 (see below).  To enter more than one value,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by commas (note: commas cannot be passed to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replace the previous set of sizes or -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the first value by `+' -- add sizes to the previo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zes.  The default value is :0,:h,:1,:2,:3,:4,:5,:6,:7,:8,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resolution set with +font-resolution,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sqrt(1.2), 1.2, 1.44, and so on, up to 1.2^9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a colon (`:1', for instance), you must use `:', `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`:=' to separate the value from `/fz', otherwise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ad as delimiter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adds sizes 200 and 2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sizes:+200,200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 only magstep1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z: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Initial loading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oad-limit  /f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load limit.  When the driver first load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from a font file (`Loading font ...')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loaded that need no more than #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is a special case: the fon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only when needed; initially, only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is checked.  +font-load-limit:-1, however, also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problems with the font files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you are sure that the fonts are alrigh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300, that is, all characters which need 300 or fewe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 immediately loaded.  If later a (larger)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which has not yet been loaded, the fon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pened again.  If dviscr, dvivik or dvipm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on a fixed disk, it is better to use +font-load-limit: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oad-limit:-1 as the first side appears on the scr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(initial font load takes a little time.) 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s about lack of memory, it may help (but not 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+font-load-limit:0 or +font-load-limit:-1;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memory required by the driver but may improv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disables initial loading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causes characters to be loaded on 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all characters smaller than 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itially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l.l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Rounding charact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x-drift  /f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s the internal variable max_drif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ne spacing is uneven, a different value can be trie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range from 0 to 2, the default value is 1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used.  You can set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values separately with +max-drift-x and +max-drift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DVI drivers standard recommend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r (DPI) � max_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&lt; 100   �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&lt;= r &lt; 200   �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&lt;= r         �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rom this table are set by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tfm-files  /fu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d for telling the driver whethe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 for all fonts.  The pixel roun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word space (and other parameters) def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 rounding the positions of characters from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space parameter will be taken from TFM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tfm-files:on has been set.  If a TFM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 1212 will be displayed and the fon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use-tfm-files:off were set.  If +use-tfm-files:off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space will be estimated by the driv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s +use-tfm-files:off because in most cases there is 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Generating fon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  /f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ask-mfjob:on is active, th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 confirmation before running MFjob.  With +ask-mfjob: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will be run automatically, without ask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  /f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call-mfjob:on is active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MFjob under OS/2, without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If you want to get the same behaviour as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call-mfjob:off.  In this case, the driver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turn code 8 to indicate that MFjob should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all-mfjob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  /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-- together with +mfjob-file -- is required for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ng missing fonts automatically by calling MFjob. 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sed for generating missing fonts is set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empty, if no configuration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will not be called automatically. 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with the drivers set +metafont-mod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uses mode hplaser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 at 30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.m:hp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ide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specifying the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s for achieving correct margins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ting ori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Specifying the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+paper and +set-paper options of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eight  /h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per height.  This value is used by dviscr and dvivi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heet edges as a border.  dvipm uses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heet.  dvidot with parameter fi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ses this value to set the siz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nless +minimize:on is selected.  dvido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printing on a dot matrix printer uses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how much of the side can be printed; however, 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is used to eject a page the physical page length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rinter.  `dvidot itoh' and `dvidot aiw' ar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e the value set by +form-length for page ejec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+height to the height of the paper you a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ts the paper format to A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height:297mm +width:210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idth  /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per width.  dviscr and dvivik use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edges of the sheet.  dvipm uses thi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sheet.  dvidot with parameter fil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ses this value to determ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iles unless +minimize:on is given.  The dvido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rameter file for dot matrix printers reduces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px if the value given is exactly the maximum paper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vidot fx80', for example, reduces this width by 1px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, it is exactly 1920px.  You should set +wid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paper you are prin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Transformation (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  +portrait-mode  +landscape-mode  /t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ransformation.  The following valu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rmal output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rotate 90 degrees anticlockwise (landscap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rotate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rotate 270 degrees anti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flect about the \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reflec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reflect about the /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reflec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 +transformation:0 (+portrait-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:1 (+landscape-mode) are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formations when applied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�   1   �  2  �   3   �   4   �  5  �   6   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 � B D F � F E � E C A � A C E � E F � F D B �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D � A C E � D C � F D B � B D F � C D � E C A � 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F �       � B A �       �       � A B �       � 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set the paper height and width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and +width (for coordinate transform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per dimensions and offsets can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, that is, +height, +width, +top-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eft-margin need not be changed.  The margin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top-margin and +page-left-margin are `above' or `left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and will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resolution-x and +resolution-y differ then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eded when rotating by 90 or 270 degrees or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 diagonal -- this applies to the EPSON FX-80/100,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/P7 (360x180DPI) C.Itoh 8510A and Apple Imagewrit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assignments for dviscr and dvivik, see &lt;K&gt; and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ransformations 1 through 7, some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special{em:graph} doesn't work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vihplj cannot use built-in fonts (see the descri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ion files for details) unless using an HP LaserJ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ransformations 4 through 7, dvihplj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fonts (see the description of font substit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Moving the output on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eft-margin  /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: The output will be moved #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0in.  This option is intended to b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r environment variable to adjus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articular printer.  To find the correc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your printer, print \emtex\doc\adjust.dv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left-margin:0 and measure the distance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to the printed square.  Take an inch (25.4 mm) of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gn, and set +left-margin to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specified by +left-margin is alway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sheet and is not affected by +transform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+page-left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oves output right by 1 c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eft:1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op-margin  /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.  The output will be moved down the sheet by #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is 0in.  This option is intended to b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r environment variable to adjust th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articular printer.  To find the correc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your printer, print \emtex\doc\adjust.dv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+top-margin:0 and measure the distance from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per to the square.  Take 1 inch (25.4mm)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ign, and set +top-margin to the resulting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specified by +top-margin is always measur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eet and is not affected by +transform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top-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eft-margin  /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(logical) left margin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ft margin is always to the left of the pag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.  The default value is 1in, as assum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top-margin  /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(logical) top margin of a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is always above the page, subject to +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1in, as assumed by most T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x  +backside-offset-y  /ax#  /a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backsides to make them align with the front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n backsides is moved to the right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backside-offset-x and is moved dow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ackside-offset-y.  On frontsides, these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double-sided:off and +double-sided:odd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backside-offset-x and +backside-offset-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+double-sided:even, the values of 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backside-offset-y are applied to all sid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and +double-sided:short, the si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s considered a fron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values may be negative to move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of both options is 0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roducing booklets and books, n-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here are used for printing multiple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, optionally suitable for folding and saddle-stitc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Basically, there are two applications of prin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a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ing a booklet or book.  See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ing multiple pages on a sheet to save pape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arranged on the she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DVI file, left to right, top to botto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+page-list-file fo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ssign each page to one of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+rows, +columns, +page-width and +page-height by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a list of pages.  See +page-list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Defining the locations of the pages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umns  +rows  /ac#  /a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options to specify the number of columns an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ges on a side.  The default value is 1 for both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 driver to put one page on each sid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to be printed side by side is set by +column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ges to be printed above one another is set by +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`side by side' depends on the +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 options.  For +portrait-mode and +fold-other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 values), the meaning is the usual on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ld-other:on reverses the meaning of `rows' and `column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transformation which flips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landscape-mode, for instance) reverses the meaning of `r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colum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ges per side is the product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 and +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height  +page-width   /ah#  /a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set the height and width, respectivel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These values define the vertical and horizont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s arranged in the grid defined by +columns and +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of +page-height is 11in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page-width is 8.5in.  These options are ignor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or +rows is set to a value greater than 1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age within the grid is defined by +page-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page-top-margin.  As for those options,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height and +page-width is also affected by +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Arrang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list-file  /p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th name of the page list file (the value is a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 for details).  If the value is empty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, no page list file is used.  If a page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with +page-list-file, the pages ar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according to the 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ide to be printed, there is one line in the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ntains one entry for each page per side (see +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ows).  If there are R rows, the first R entrie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ow, the next R entries are for the second row, and s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ortrai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  �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 2�  �1 2�  �1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</w:t>
      </w:r>
      <w:r>
        <w:rPr/>
        <w:t>3 4�  �3 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</w:t>
      </w:r>
      <w:r>
        <w:rPr/>
        <w:t>5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andscap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  �2 4�  �2 4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  �1 3�  �1 3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subject to +fold-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is either `-' to leave that position empty or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(the pages of the DVI file are assigned pag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, starting with 1 for the first page)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into the row and column associated with the entry.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starting with `%' and empty lines are ignored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 after the last entry of a line by preceding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 least one space and a `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age list file is used, the +blank-pages and 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page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ample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For use with +columns:2 +rows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             %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7             %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3             % Si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5             % Si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ction-count  +section-size   /an#  /a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 book or a booklet, use one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the options for defining the locations of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(+rows, +colum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section-count or +section-size is set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rearranged to make sheets which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let or a book consisting of several sections by cu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ing and saddle-stitching in the middle.  To make a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stack of sheets of one section, cut and sort i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than 2 pages per side), then fold it onc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ddle-stitch the stack in the middle.  To make a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ooklet from each section and bind the bookle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ections (booklets) is either set by 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defines the number of sections) or computed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section-size (which defines the number of bookle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ction, that is the number of pages per section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4).  If both +section-count and +section-size ar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, +section-count supersedes +section-siz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message is displayed if the values of +section-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size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section-count or +section-size is set to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assumes that you want to make a book o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t aborts with an error message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 i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ge list file must not be used (+page-list-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umber of columns of pages (+columns) must be ev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for +section-count and +section-size i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+section-count and +section-size are set to 0, no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ction can be smaller than the preceding se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.  See +full-last-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last-section  /a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pages of a book isn't an integral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pages per section, there will be some empt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section.  By default (+full-last-section: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reduces the size of the last sectio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nk pages at the end of the sec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last-section:on to make the last section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ections, i.e., output blank pag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lank-pages  /a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lank pages at the beginning, shifting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The default value is 0, which means not to inser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  This option can be used for leaving room for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without having to put a blank page into the DVI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quite difficult).  Note that +blank-pages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pages are arranged on sheets and therefore affect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 +blank-pages is ignored if +page-list-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ld-other  /a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fold-other:on to arrange the pages for fold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By default (+fold-other:off), the driver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get `left' and `right' pages.  However, a calend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has `top' and `bottom' pages.  To achieve this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fold-other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ge-shift  /a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he pages to compensate for the paper thickn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booklet, `outer' pages are shifted away from the f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+page-shift, multiplied by the number of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nermost pair of pages is not shifted. 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+page-shift, start at about 1.5 times (pi/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cknes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ortrait-mode booklet by printing in landscap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wo A5 pages on an A4 side (no cutting is required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1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49mm +page-height:21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landscape-mode +double-sided: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+double-sided:short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+double-sided:odd, then reinsert the paper (turn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edge, that is, upside down) and use +double-sided:ev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ckside-offset-y to align the frontside and th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ortrait-mode booklet by printing in portrait mod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6 pages on an A4 side (requiring cutting all the she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,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:2 +rows:2 +section-cou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width:105mm +page-height:149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ortrait-mode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support +double-sided:long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odd, then reinsert the paper (turn arou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) and use +double-sided:even.  Use +backside-offset-x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side and the bac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should set +page-shift in all cases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ge-width and +page-height values to control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s described here are set in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Setting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olution 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olution.  +resolution-x set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, +resolution-y the vertical and +resolution:#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 The default value is 300, dvidot uses the valu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ile.  These values are in dots per inch (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appropriate fonts are available!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an only be calculated when the resolution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will only convert the values when all the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d, therefore the +resolution option doesn't hav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e.  See also +font-resolution. 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with the drivers set +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ts the resolution to 180 D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ol: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resolution  /r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ont resolution, the argument is in DPI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be used together with +font-scaling. 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tal and vertical resolution can be set individ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x and +font-resolution-y.  If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mitted, the value used for the font will be tha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olution.  The 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+font-resoluti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resolution  /r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resolution for the graphics files,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.  This option merely sets the values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 in +graphics-files.  The horizontal and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 individually with +graphics-resolution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raphics-resolution-y.  If +graphics-resolution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used will be that set by +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 Setting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gnification  /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nification in the DVI file is replaced by # which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ue from 100 to 16000.  The value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\mag, that is, the magnification multiplied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magnification:1000 gives the normal size) or as h, 0 to 5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\magstephalf, \magstep0 to \magstep5.  The values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will be interpret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ultiply the magnification in the DVI file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 the value with a `*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used without an argument, the 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 will be used (this is equivalent to an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1000' or `*0').  Using the magnification of the DVI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nts in appropriate siz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places the magnification with sqrt(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1414.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multiplies the magnification with sqrt(1.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ag:*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Directory and file 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ccept templates to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arch paths for files.  See section 3.14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  Some of the options described here are set in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s that come with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1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earch path for finding a file, the fir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templ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vi-file  /p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searching for the DVI file (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will be replaced with the name of the DVI file (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DVI has been already attached if necessary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@i, telling the driver just to look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configuration files change the setting of +dv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k DVI files in the current working directory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DVIDRVINP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lls the driver to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d:\dvi, and d:\my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vi-f:{,d:\dvi\,d:\mytex\}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files  /p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locating font files (PK, PXL and 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@f will be replaced with the name of the font.  dvi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default value from the parameter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all other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@Rrdpi\@f.{pk,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-- when used for finding the font `cmr10 scaled 1200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:300 -- tries to op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fonts\pixel.lj\360dpi\cmr10.p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quence.  However, the configuration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rivers change +font-files to use the DVIDRVFONT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 variable.  fx.cnf, for instance, uses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VIDRVFONTS:pixel.fx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VF files, specify the path of the V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 or with +virtual-fo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:$DVIDRVFONTS:{pixel.fx\@Rrdpi\@f{.pk,.pxl},vf\@f.v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graphics-files  /p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locating graphics files (MSP, PCX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.  @f will be replaced with the name of the pi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driver look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@f)    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     � test.   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ext     � test.ext    test.msp    test.pcx    test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\test      � \g\test.ext \g\test.msp \g\test.pcx \g\test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+graphics-files to use the DVIDRVGRAP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works like the default valu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directories given in the DVIDRVGRAP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.f:{,$DVIDRVGRAPH:}@PBf{@Ef,.msp,.p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esponse-files  /p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used when searching for response files (@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 will be replaced with the name of the respons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tension CNF applied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,$EMTEX:data\}@f, which makes the driver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 the current working directory,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 doesn't specify a directory) and then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emT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arches the specified directory, c:\em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:\mytex for respon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esponse-files:{,c:\emtex\,d:\mytex\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irtual-fonts  /pv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VF files (virtual fonts)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.  @f will be replaced with the nam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mplate is non-empty, the driver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onts before searching a font in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font-libraries) and in single files (+font-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ant to replace existing fonts with virtual fo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+virtual-fonts: (with an empty template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, to speed up fo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VF files are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onts\vf, the file name extension is V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virt:c:\fonts\vf\@f.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2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files, all expansions of the templat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-files  /p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itialization files.  The files given by +ini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the printer immediately after it has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 template for giving more tha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sends the files unidir.p6 and init.p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init-f:unidir.p6,init.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 /p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or the fonts libraries to be used.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ght first in these libraries and then as single files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an be created with fontlib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LI.  The configuration files that come with the driv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 appropriately, using the DVIDRVFO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lets the driver look for the fo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_base.fli and lj_more.fli in the directori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 environment variable.  If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more than one directory, you'll probably get som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bout miss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lib:$DVIDRVFONTS:lj_{base,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subst-files  /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e font substitution files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.  You can use a template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font substitution files in the specified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working directory, if the name does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and then in the `data' subdirectory of the emTeX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.  The default extension i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ads the three files circle.sub, sub1.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2.su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.subst:circle,sub1,su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3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files, only the first expansion of the templ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  /p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ile created when missing fonts are t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by calling MFjob.  See also +metafont-mode. 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 via the dvidrv.exe program, this option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to the name of a temporary file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{$TMP:,}dv@u.mfj, that is, a file named dv#.mfj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where # is a number that is chosen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ot overwrite an existing file.  Th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specified by the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MP is not set, the file will b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directory.  Under DOS, the default value causes MF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called, as @u is used.  The file will be cre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issing fonts, a METAFONT mode has bee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etafont-mode and a file name has been set with +mfjob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fault-output-file  /p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default name of the out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called without an output file name,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Default value: no default output file. 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, but only the first expansion will be u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only to set the default; to specify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a driver, enter the file name directly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example, output goes to LPT1 unles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give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ef.ou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transcript-file  /p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og file (transcript file).  The default is `@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, the name of the driver with extension DLG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).  All output that follows the input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s written to this file.  It also con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of all the options for the run.  The +transcript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uppresses the creation of a log file.  A lo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be used as a response file to set up the sa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You can use a template, but only the first expa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, the name of the DVI file wit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DLO in the current working directory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r.file:@Bi.d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lib-file  /p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fontlib response file.  A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b commands to insert the fonts used in the run into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be generated.  To generate only this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ption +number-of-sides:0.  You can use a templ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expa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ntlib cal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lib-file: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k new @new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don't fit any of the categories abov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1 Met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al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ons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options.  When +options is used the drive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options, this can be useful when the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he permitted length of the command line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by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it  /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default dimension unit to be used w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  The default is inch.  The following dimens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(cf. The TeXbook p. 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     point (1/72.2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    pica (12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inc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     big point (1/72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     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      mill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   didot point (1238/1157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cicero (12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scaled point (1/65536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     Pixel (resolution in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units must be entered in lowercase.  The +un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all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INVALID, megameters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ac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unit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2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ems  /x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panded memory (EMS) under DOS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ems:on, which enables usage of EMS.  +use-ems: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EMS, data will be swapped to dis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.  EMS 4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se-xms  /x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tended memory (XMS) under DOS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use-xms:on, which enables usage of XMS.  +use-xms:off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XMS, data will be swapped to disk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Additional op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options are available for both dv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v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dapter  /o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setting for dviscr, the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automatic selec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EGA 640x350 or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Hercules Graphics Card 720x34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GENOA SuperE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Paradise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Video Seven VG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Tseng Labs EVA 800x6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HP Vectra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MDS Genius (PRIMUS II) 728x1008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EGA 640x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EGA 640x35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EGA 640x350, 16/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VGA 640x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VGA 640x480, 16/6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VGA 640x480, 16/262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EGA 640x35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VGA 640x480,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Olivetti M24 640x400, no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Adapter Interface 1024x768 (8514/A), no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DILOAD or another program providing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VESA 800x600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VESA 1024x768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VESA 1280x1024, 16 colors, not under OS/2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, a program providing the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(VBE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dapter-specific modes may be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M:W:H:AX: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 is a number which describes the adapt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EGA with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EGA with 16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EGA with 64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VGA with analogue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is the screen width in pixels (320 to 1024), and 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in pixels (200 to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is set by loading registers AX and B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AX and BX before calling interrupt 10H.  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must be given in hexadecimal.  `:BX' can be omitted if B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 to zero.  The colons may be replaced with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 (however, semicolons cannot be used as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).  If (W/8)*H exceeds 65536 then H will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6/(W/8).  In consequence, 1024x768 is not support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entering the correct values, the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can sometimes give further help.  Example: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lected by +adapter:13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2:640:350: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de +adapter:7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adapter:103:800:600:6f05: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values (without warranty) for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/oa103:800:600: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/oa103:800:600: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/oa103:800:60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/oa103:800:600: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/oa103:800:6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 Stealth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                                     /oa103:800:600:7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5xxx, Sigma VGA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/oa103:800:60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/oa103:800:60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 Prodesigner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/oa103:800:600: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/oa103:800:600: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                     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/oa103:800:6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/oa103:800:600: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9400 CXi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ET-3000, ET-4000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Mirage                                   /oa103:800:600: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                                        /oa103:800:60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compatible adapters                    /oa103:800:600:4F02: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/oa103:800:600: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/oa103:800:600: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/oa103:800:600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ot something wrong in this table,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lor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olors to be used by dviscr (only with EGA or VG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values are 0 to 15, the default is +color:2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different colors for the various scree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p#  /ocp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r#  /ocr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:s#  /oc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letter specifying the screen element (`p', `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`s'), the color will be used for all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l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position on the side to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A new pag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ing the &lt;Home&gt; key will cause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is position.  +home-x:0 +home-y: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corner of the sheet.  +home-x:1in +home-y:1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display.  Use +inverse:off (default) to displa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 background, use +inverse:on to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side by using gra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viscr).  A rectangle of X x Y pixels will be display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on the screen.  +zoom:# sets both X and Y, +zoom-x set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and +zoom-y sets Y alone.  An EGA (with 16 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VGA adapter is required.  If both X and Y are 1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display.  X and Y can take valu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optimized for +zoom-x values of 1, 2, 3,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tting +zoom-x to 5 or 7 makes the driver almost unu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  If +scaling:1 is set (no scaling) and gray sc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with +zoom but the adapter does not support gray 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zoom values are used for scaling instead, that is, +zoom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+zoom:1 +scaling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  /o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ruler (default is no ru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tatus-line  /o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status line (default).  If the status line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beep at the beginning and end of text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mension for the ruler and the status lin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output page; this allows mo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en on the screen.  The pixels in a rectangle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-x pixels and height +scaling-y pixel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ngle pixel.  +scaling:# sets both X and 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 Possible values range from 1 to 8.  If fonts in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 are available then it is bett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with +resolution (by using a diffe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as reduced characters are not pretty.  Even bet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 -- see +zoom, but only with an EGA or VGA car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(or 64) color display.  If gray scaling is not poss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 can be set with +zoo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halves the resolution (both X and 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caling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reduces the width to 1/4 and ha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s.x:4 +s.y: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Additional options for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settings can be changed only by using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itmap-memory-limit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ize in Kbytes of the temporary bitmap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512, that is, at most 512 Kbytes will be used for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y bitmaps.  Values between 0 and 65535 can be se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has much memory, you can improve the speed 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.  If your machine has little memory, you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by decreas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home-x  +home-y  /hx#  /h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position on the side to be display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creen.  A new sid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ressing the &lt;Home&gt; key will cause the curr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in this position.  +home-x:0 +home-y:0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 of the sheet.  +home-x:1in +home-y:1i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ruler-unit  /ou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mension for the ruler and for display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(default is 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caling  /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page, this allow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o be seen in the window.  The pixels in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+scaling-x pixels and height +scaling-y pix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a single pixel.  +scaling:# sets both X and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alue.  Possible values range from 1 to 8.  If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resolutions are available then it is bet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olution with +resolution (by using a differen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ile) as reduced characters are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zoom  /o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ize of the displayed side by using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tangle of X x Y pixels will be displayed as one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+zoom:# sets both X and Y, +zoom-x sets X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zoom-y sets Y alone.  If both X and Y are 1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e display.  X and Y can take values from 1 to 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optimized for +zoom-x values of 1, 2, 4,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etting +zoom-x to 5 or 7 makes the driver almost unus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z.x:4 +z.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Additional options for dvidot when printing on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has two principal modes of operation: printing on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creating bitmap files.  The mode is selected by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file.  This section describes the options applying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ot 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1 Options for all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the output file after printing #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For instance, this is useful for us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.  +close:0 (the default setting)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utput file will be closed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Prior to closing the output file,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et.  After reopening the output file, the pr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tialized.  This effectively splits the output of dvid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int jobs, allowing printing to start while mor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, the printer automatically prin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of the paper.  +double-sided:long is used for long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 (the sheets are bound along the length of the she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 is used for short-edge binding (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und along the width of the sheet).  The +copy-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py-sheets options work as expected with +double-sided: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short.  This option cannot be used with all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s (in fact, there is currently no parame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+double-sided:long or +double-sided: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inal-formfeed:on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printing the last shee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nal-formfeed:off suppresses the final formfeed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f the operating system 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after each print job.  This is the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uppress 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initial-formfeed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inting the first sheet. 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printing sheets and wait for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changing paper.  The page number of the si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ll be displayed in brackets preceding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&lt;Return&gt;, the next sheet will be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A&gt;&lt;Return&gt;, all following sheets will be pri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.  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ON/XOFF flow control for COM1 to COM4 or use the BI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.  Output to COM1 to COM4 will be se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.  If XON/XOFF protocol is to be used t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given as COM1, COM2, COM3, or COM4.  Output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PT4 will be done via the BIOS, not via DOS. 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utput to the parallel port, the output file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PT1, LPT2, LPT3, or LPT4.  +xon-xoff will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output file (for example, AUX, PRN, file.pr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xon-xoff:off is entered or the output is not to COM1 to COM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1 to LPT4, then output will performed using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nnecessary under OS/2 an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2 Options for all parameter files but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lower, but with better quality.  Depending on th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, +slow:on causes dvidot to make two passes p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(fx80.dot, for instance), to use unidirectional pri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x80l.dot, for instance), or to tell the printer to use mor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j300h.do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two passes per line of output, every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wice, the first time printing dots 1, 3, 5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the second time printing dots 2, 4, 6, and so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(+slow:off) prints about twice as fas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er quality on some antique printers (FX-80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nd it difficult to fire a needle on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3 Options for the parameter files itoh.dot and aiw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rm-length  /h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ge length.  For page ejects to work properly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must be set.  If the page length is set to 0 (0in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, the default) the length defined by +heigh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low  /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.  By selecting +slow:on printing will be u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oh.dot sets also incremental print mode);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low:off, sets bidirectional printing (itoh.dot sets als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Additional options for dvidot when generat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ot has two principal modes of operations: printing on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rinter and creating bitmap files.  The mode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.  This section describes the options ap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 Controlling th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verse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se output.  Use +inverse:off (default) to display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 background, use +inverse:on to display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inimize  /o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mallest picture possible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clipping region around the picture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(almost) all white space:  the clipp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be set so that the picture touches the top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-hand edges but there may be some blank pix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most point of the picture and the right-hand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tangle to make the width an integral multiple of 8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2 pixels (see parameter file).  Zero and posi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+left-margin and +top-margin are ignored; by set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negative, however, you can bring the left-hand or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oth) of the clipping rectangle inwards to cut of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picture.  The default is +minimize:off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a picture of height set by +height and width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Additional options for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ose  /o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open the output file after printing # she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.  For instance, this is useful for use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s.  +close:0 (the default setting)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output file will be closed onc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  Note: # is given as number of shee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frontside and the backside are prin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if double-sided printing is in effect (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+double-sided:short).  Prior to closing th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be reset.  After reopening the out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will be reinitialized.  This effectively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of dvihplj into several print jobs, allowing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hile more pages are being output.  See also +clear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elete-fonts  /o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emporary printer fon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lete-fonts:on.  Use +delete-fonts:off to suppress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fonts; don't forget to adjust +memory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ed by the temporary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uble-sided:long  +double-sided:short  /d:l  /d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sided printing, the printer (HP LaserJet III 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) automatically prints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long is used for long-edge binding (the she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along the length of the sheet), +double-sided:sh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hort-edge binding (the sheets are bound along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et).  The +copy-file and +copy-sheets options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with +double-sided:long and +double-sided: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inal-formfeed:on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fter printing the last sheet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inal-formfeed:off suppresses the final formfeed. 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red if the operating system automatically appends a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inal-reset  /o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after each print job.  This is the defaul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uppress resetting the printer by using +fin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-offset  /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nitial value for font ID numbers. 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values are 0 to 32736.  The fonts down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to the printer will be given numbers from # to #+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user to avoid overwriting fo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been downloaded which the user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  However, dvihplj will delete all temporary fon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elete-fonts:off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initial-formfeed is active, a formfeed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inting the first sheet.  +initial-formfeed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es the initial formfeed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-reset  /o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printer before starting the print job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You can suppress resetting the prin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itial-rese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anual-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 paper from manual input.  +manual-feed is a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ource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per source.  With +source:0, 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the selection of the paper source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depending on +paper.  Other settings are 1 throug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those numbers depend on the printer model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 of the printer for details.  See also 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per size. 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     A3 (297mm x 4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     A4 (210mm x 297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5      B5 envelopes (176mm x 25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     C5 envelopes (162mm x 229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10  Com-10 business envelopes (4.125in x 9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      DL envelopes (110mm x 220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Executive (7.25in x 10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ger  Ledger (11in x 17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  Legal (8.5in x 14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 Letter (8.5in x 11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arch letter envelopes (3.875in x 7.5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is case-independent.  If this option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(+paper -- this is the default), the +width and +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used for setting the size of the pap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s used with one of the above arguments, the +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eight options are ignored by dvihplj.  Moreover,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series II and later (or if +set-paper:on is se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lects the paper tray -- the printer ask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per supply if the selected paper siz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et-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fault value +set-paper:off is active, dvihpl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printer models send the paper size selected with +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.  With +set-paper:on, dvihplj always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size selected with +paper to the prin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you are using a HP DeskJet 540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ause  /o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between printing sheets and wait for keyboard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or changing paper.  The page number of the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will be displayed in brackets preceding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&lt;Return&gt;, the next sheet will be prin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&lt;A&gt;&lt;Return&gt;, all following sheets will be pri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ing.  If you type &lt;Q&gt;&lt;Return&gt;, printing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resolution  /o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inting resolution of printer.  The default setting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the printing resolution to be chose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+printer-resolution to choo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.  You should also set +resolution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xon-xoff  /ox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XON/XOFF flow control for COM1 to COM4, use the BIOS fo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o LPT1 to LPT4.  See dvidot's +xon-xoff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printer-model  /o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rinter model.  This option tells dvihplj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odel to generate output.  The following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(additional options are required for setting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HP DeskJet (500, 5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HP DeskJet 500J (Japane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HP DeskJet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Kyocera F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HP LaserJet+ (and lat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HP Pain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HP QuietJe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HP ThinkJe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+printer-model:laserjet. 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+printer-model:paintjet, you have to set the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 DPI and to use correct fonts, for instance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6l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+printer-model:quietjet and +printer-model:thinkje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resolution to 192 DPI or 192x96 DPI, respe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corr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3 Using additional features o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mpression  /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raphics compression mode.  You can se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-1 to 2.  The value 0 causes graphics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.  The value 1 causes graphics data to be se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or run-length encoded, depending on w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less data.  The value 2 causes graphics data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or TIFF 4.0 compressed, depending on wha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less data.  The value -1 (default) lets dvihplj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ode automatically based on the prin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rinter-model � 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500j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jet850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ocera 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jet      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jet       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model supports compression, you can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output data by using +compression:1 or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LaserJet III, for instance, supports +compression: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ownload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size of download characters.  Character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y bytes of memory (8 pixels are packed in one byt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wnloaded to the printer.  dvihplj uses graphic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big characters.  You might want to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printer memory when printing big charac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or rarely.  The default is +download-limit:32767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alues between 0 (don't download any character)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+draft:on to print in draft mode (EconoMode) to save 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k.  This option does not affect the resolu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HP LaserJet 4L, 4ML, 4P and 4MP printers (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of the DeskJet) support draft mod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raft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onts-per-side  /ow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onts per output page.  If more than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are required per output page, error message 250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and the run aborted.  The default is 16.  New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more than 16 fonts per output page; if you are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, you can use set a bigger value for +font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error 2502.  You should enter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uilt-in printer fonts.  The maximum value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s-per-side:0 disables both checking the number of fo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d checking the number of fonts p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job-offset  /o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fset.  Some printers can offset sheets sidew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ray.  +job-offset:on will cause the outpu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witched to the alternate offset so that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of print jobs can be separat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mory  /o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size.  This sets the available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n Kbytes: the default is 394.  When dvihplj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inter memory than specified with the +memor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job is aborted with fatal error 2501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0 then there will be no test for memory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nts are permanently downloaded then this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 reduced.  +memory does not affect optim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roperty of the output.  This opti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printer-model:deskjet, +printer-model:deskjet500j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850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tells dvihplj that there are 1500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emor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+mem: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4 Solving compati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  /o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full-page-bitmap:on is active, the sid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full-page bitmap.  If +full-page-bitmap:off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onts will be used.  +full-page-bitmap: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if your printer is not sufficient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erJet+.  The options +printer-model:desk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deskjet500j, and +printer-model:deskjet85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ull-page-bitmap: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lear-fonts  /oc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temporary fonts after every # pages.  Thi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is not enough printer memory for holding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but requires more time.  Default is 0: do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  +clear-fonts:0 may be required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compatible to the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optimize-graphics  /o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 graphics output.  If +optimize-graphics:on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, bytes of zeros at the start and end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and -- if +compression:0 and +printer-model: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kyocera is set -- wide gaps in graphics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 transferred.  If +optimize-graphics:off is s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zeros at the end of graphics rows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:off may be required if your pr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ly compatible to the HP LaserJe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negative-top-offset  /o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+negative-top-offset:off may fix vertical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which don't extend above the bas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nters (Toshiba PageLaser6, for insta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egative-top-offset:on (default) is used, the Top Offse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of down load characters whose pixels are entir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line is negative.  With +negative-top-offset:off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ll the character to the base line to make Top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s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An introduction to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versions of the drivers used $s and $r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ont resolution and the PXL magnification in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; this facility has now been extended and the driv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to construct filenames from the parameters they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name and the resolution of a font.  Note that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and $r are no longer valid and must be replaced by @RVr and @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template can be a constant, i.e.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ny of the parameters, or it can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name which will then be used i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 template is called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which is not constant contains one or mor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comma (,), dollar sign ($), at sign (@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races ({}).  A template which contains a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ma may expand to more than one filename.  If thes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o appear as literal characters then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at sign (@) -- a literal dollar sign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pansions are necessary when a font, or other fil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several different directories; each expan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used to search for the file required,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part of the template is expand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file is found or there are no further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 The simplest example of a template -- a consta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the +transcript-file option, simp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: the expansion does not depend on any paramet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2 A simple example of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.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' is replaced by the name of the driver; if this is dvihplj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late will expand into `dvihplj.dlg'.  Every driver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s its default setting for the +transcript-fil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name is known by the time the templat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3 Templ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mplate parameters, any of these parameters in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will be replaced by the value given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      replaced by one of the following driver names: dvihpl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scr, dvivik, dvipm,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     replaced by the font name or the graphics filename; thi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 is to be used in conjunction with the +font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raphics-fil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replaced by the name of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magstep: 0 to 9, h for magstephalf or u for unknown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the 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    METAFONT mode -- see the description of the 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      base resolution of the fonts in DPI --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font-resolu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      font resolution in DPI, a decimal fraction --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+font-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      magnification, a decimal fraction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nt-files option, for example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a number to make the file name unique --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fjob-file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can be modified by inserting one or mor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`@' and the parameter letter.  For instance,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s, which was replaced by the PXL magnification of a font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written @RVr.  The modifiers for the variou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4 Forming multiple expansions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river options require a list of files,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libraries option takes a list of font library file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way to do this is by entering a list of nam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but this is not always very convenient as it requir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d the length of a template is limited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limitation, this example does not conta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ont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:c:\texfonts\fx_base.fli,c:\texfonts\fx_more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rlier version of the drivers used semicol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in this version the nam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allowed in templates as they are used to separa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5 Forming multiple expansions wi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ear from the preceding example that the expansions hav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ext in common.  Templates therefore allow common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tored out with the differing parts presented a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enclosed in braces.  The example above may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:c:\texfonts\fx_{base,more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ing this template, the alternatives are selec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after the opening brace. 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ith this choice and the result used by the driv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requests another candidate, the template is evalu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using the second alternative which (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tween the first and second commas.  A third expa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ructed using the third alternative which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 and before the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lternatives may appear between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 The text of an alternative may also be null as in `{}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{,a}': in the first case the expansion is empty, in the seco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empty, the second consisting only of `a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ossible to have only one choice as in {abc}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s `abc' -- the braces in this case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choices need not have the same length a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libraries:c:\texfonts\lj_{base,m1,m2,m3}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st of filenames separated by comma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lternatives.  The driver automatically encloses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in opening and closing braces so the list appears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If only one filename appears then i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s shown above in `{abc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6 Multiple sets of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font files it is useful to be able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ith more than one set of alternatives in it.  With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only do this but you can also nest alterna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such a template consists of all possible combi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, that is, with the rightmost alterna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nging most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ll best clarify this: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,2}{1,a{1,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following sequence of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,1,2,3,4,5,6,7,8,9}{0,1,2,3,4,5,6,7,8,9}{0,1,2,3,4,5,6,7,8,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into all the three digit numbers from 000 to 999 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ing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facility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empty alternative in the first pair of brac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ffect of searching the current directory for the fo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found in either c:\texfonts or d:\myfont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:{c:\texfonts\,d:\myfonts\,.}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best way of handling alternative directori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the advantages of keeping directory names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rather than explicitly in options will be po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7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irectories are more conveniently kep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, when the disk is reorganized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the configuration files.  To further support thi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they may also appear in templat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is sandwiched between a dollar sign ($) and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as in $DVIDRVFONTS: for instance.  The nam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used in a template may not contain any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haracters, that is, @ { , or } (at sign, comma and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ing braces) -- this may be changed in a future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would be very useful in this regard, $@d: would exp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pecial environment variable (DVIFX, DVILQL etc).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 is treated as if it was an alternativ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the list of directories the variable contains (he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, not commas) are entered into the expansio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order they appear in the variable.  If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variable does not end in `:', `/' or `\'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is automatically appended.  Empty directory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for instance the two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;\D:\B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-- a template containing $PATH: set as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 exactly the same way if the SET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DOS;\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may includ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@b and @r are likely candidates) but alternat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$EMTEX: is a special cas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an environment variabl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$PATH: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file @f will be searched for in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variable -- note that `\' will be append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the file should be sought first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the template should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esponse-files:{,$PATH: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setting.  If PATH has the value `c:\dos;;\;f: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ponse file name (@f) is `test.res' then the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the following sequence of 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s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test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,$PATH:}@f is evalua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,c:\dos,,\,f:}@f, the construction $PATH: being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! or !! to a directory name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subdirectory search.  If ! is appended,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f subdirectories are searched; if !! is append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levels of subdirectories are searched.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ted before their subdirectories; no other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8 The emTeX directory ($EMTEX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is a pseudo environment variable, expanding to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TeX directory.  As with real environment variables,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if required.  If the EMTEXDIR environment variabl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: is treated like $EMTEXDIR:.  Otherwise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tex' is used.  That is, $EMTEX: can be used even if EMTEX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.  Therefore, it is recommended to use $EMTEX: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EMTEXDIR: 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9 Template parameter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parameters may have their expansion modifi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haracters from the set shown below between the @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etter.  The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99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a parameter out to a given width with `0' or `_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from 0 to 99 will cause the parameter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eft with `0' or `_' -- the number of pos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s given by the number's value.  A number app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parameter will fill with zeros but appe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numeric parameter will fill with underscor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 modifier to fill a numeric parameter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� @4r   � @4_r      @f       � @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� 0001  � ___1      a        � ___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� 0300  � _300      abc      � __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� 20000 � 20000     abcdefgh � abcdef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and truncat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taking the fractional part of the number (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round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runcating the number to get the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.  The number will be rounded to this many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eriod must not be used immediately following the @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.' has a special meaning.  Specify a field width inste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`@0.2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   � @0.3r   � @0.2r  � @0.1r � @0.0r � @7.1r   � @R.3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5 � 300.750 � 300.75 � 300.8 � 301   � 00300.8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.74 � 300.740 � 300.74 � 300.7 � 301   � 00300.7 � 30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� 300.000 � 300.00 � 300.0 � 300   � 00300.0 � 3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B 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path and file names A pathname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(including drive), the base name and the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name and the extension are separated by a do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     � Directory � Basename �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est\a.dvi � d:\test\  � a        �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          �           �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.zzz       �           � xxx      � 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xxx         �  c:       �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b.c         �           � a.b      �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modifier, @f and @i will be replaced b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f the file; using a modifier allows you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parts of the name.  The modifiers below will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to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the directory portion of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the bas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a dot followed by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the basename, a dot (only if there is an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of these modifiers can be used with a single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, in which case they will be applied in the order P, B, 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Ef will be expanded as if written @Bf@Ef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s appear, the parameter will be replaced by th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(PBE will end with a dot if there is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@f or @Pf parameter has a non-empty a directory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nd it is not at the start of the expans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preceded by at least one character, then tha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lently ignored.  This is done to avoid un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ensical expansions which would otherwise arise from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:\fonts\,}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if @f expands to \ec\emr10 (non-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) then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carded and only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c\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If, however, @f expands to emr10 (file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two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onts\em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r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   � @Pf � @Bf � @Ef � @BEf � @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�   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e   �   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   � p\  � b   � .   � b.   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\b.e � p\  � b   � .e  � b.e  � b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 by a constant.  M multiplies a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000 and V multiplies by 5.  This allows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file names which depend on the font magnif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font names do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 � pxl@R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� pxl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s which depend in the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  � @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 �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M or V modifier appears on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undefined on overflow (produc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.99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value.  The resolution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orizontal and vertical axes, these modifier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value to be selected with the @b or @r parameters.  @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@b will select the value set by the +font-resolut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le @Yb will select that set by +font-resolution-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X or Y modifier it used with the sam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ut the rightmo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0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xtension to a file name, unless the file name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, you can use `@.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@.{msp,pcx,b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msp � filename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pc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bmp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.'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expansion produced so far doesn't contain a `.'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`:', `\' or `/' (or if the expansion contains a 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any of those characters), the file name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In this case, `@.'  will be replaced by a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continues (with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file name has an extension (each `.' (if any)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`:', `\' or `/'), expansion stops at `@.' (omi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@.' does not work inside {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1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[0-99][_][FRT][PBEN][MV][XY](dfipmbr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9    pad out with 0 (numbers) or _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pad out with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-99   decimals (@g and @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integer part (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integer part (trun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path: directory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as BE but no dot if there is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ultiply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multiply by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select horizontal value (default, if Y does not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select vert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river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font or picture 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DVI filenam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magstep (0..9, h, u=unknown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ETAFONT mod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basic font resolu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font resolution in DPI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magnification (fr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number to make file name unique, for +mfjob-fil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1,a2,a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, @{ @} @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haracters 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12 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show some uses of @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g  � mag@RMg � mag@9.3_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� mag1200 � mag____1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nag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idrv drivers will work with the following fon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�  ID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� 1001 � (32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L        � 1002 � (8-bit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        �   89 � (p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do not have to have one of these extension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termined by their contents.  PK font files with a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can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L file formats are obsolescent, you should use PK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X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font libraries -- a dvidrv feature --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several font files saving disk space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By gathering font files into libraries the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reduced.  Disadvantages are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the amount of time spent in updating fon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fontli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pecifying font size (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pecify a font size when the driver can't fi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are creating a font substitution file. 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dots per inch (DPI) and, for TeX magsteps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after the point.  To avoid the calculation and entry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, there is a more convenient metho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s: just append a colon and the magnification step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 or h for 0.5) to the font size.  For instance, 100:3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172.8 (100 * 1.2 ^ 3) and 300: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8.63353.  You can also write only the colo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step without an explicit font 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resolution set with the +font-resolution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.  This is especially convenient in font substit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ont size independent of the device (and its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ont substitu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gives a list of font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ose called for in a DVI file: the name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iles can be set with the +font-subst-fi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drivers will run without one.  A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comments which are lines starting with `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Substitution with and without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substitution file has two parts only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first replaces ALL matching fonts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is to be done when a font file cannot be f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 is active.  The two parts are separat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substitution file contains the first part only, `$b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ules in the first part are applied one after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one rule being passed on to the next one. 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atch remain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nly has effect if +batch-mode is act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a font cannot be found.  The substitutions in this pa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urn to the original font name and size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substitution not being carried forward to the nex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al substitution the resulting font name and size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the process ends when the search succeeds.  If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then the next rule is tried; if all rules fai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R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font substitution file contain one substitu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a comment line or the line `$b': The font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(or both) appear to the left of `-&gt;' while the n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be substituted appears on the right; this may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.  To use built-in printer fonts, `=&gt;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`-&gt;', see below for details.  You can choose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-&gt; font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&gt;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-&gt; font size [option]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s may contain special characters, see below. 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ots per inch (DPI); you can use a magnific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ceded by a colon, for instance, `:2' or `300:1'. 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`*' stands for an arbitrary size if used to the left of `-&gt;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`-&gt;', `*' stands for the size of the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Options in font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e of the following options can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All characters of the font will be replaced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rectangles.  If there's no font file, a TF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All characters of the font will be replaced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outlines.  If there's no font file, a TF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.  dvidot and dvihplj treat /r like /b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filled rectang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The font is made invisible, i.e., a font fil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(a TFM file is sufficient) but th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will be replaced by white space. 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he invisible Sli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All characters from the font are discarded entir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 white space for the character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positions of other objects.  Therefore,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1 will be displayed.  No font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ich don't include an option don't change the mod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rules which matched previously.  That is, you cannot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back into the default mode (printing characters)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Matching fo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 characters can be used in font names: `*'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font name and causes the remaining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ignored.  `*' in the replacement name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ere matched by `*' in the original font name.  `@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(in the original font name) any single charac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`@' in the replacement name.  `?' also matches (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) any single character.  In the replacement font name,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character matched by the corresponding `?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nt name (the replacement name must contain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 marks as the original name).  Note that while `@' and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ame characters following them, `*' may onl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Here is a concocted example which show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?bb@cc?dd* -&gt; x?y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will replace the font name `aaa1bb2cc3dd456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x1y3z456'.  This does NOT match the font name `aaabb2cc3dd4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supports using built-in printer fonts.  A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for mapping TeX fonts to built-in fonts.  To map a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built-in font, a different type of rule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[size] =&gt; pcl: &lt;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pcl:' keyword, the PCL commands to selec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listed, separated by blanks.  The `Esc (' or `Esc )'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ont selection commands mus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`*' in place of a specific size on the lef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=&gt; pcl:' part of the rule.  If `*' is used for the siz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selection value.  In this case, the numeri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value will be multiplied by the mag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10u * =&gt; pcl: 10U s1P s*10V s0S s0B s5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causes dvihplj to replace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`trr10u' with the built-in font that i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ESC&gt;(10U&lt;ESC&gt;(s1p??v0s0b5T'.  The height of the font (shown as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10 times the magnification of `trr10u'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kes sense for scalable fo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FM file is required for each built-in font.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onts can be used with +transformation:0 onl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and later models (such as the HP LaserJet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ansformation:0 through +transformation:3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ull-page-bitmap:on also disables built-in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FM file contains parameters for selection of a PCL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 are used first.  Then, the font sel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nt substitution fi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can use built-in fonts without a font substitution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M files contain PCL font sel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ile shows some applications of font substit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Example font substit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* -&gt; cm*               % replace am fonts by c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fontname -&gt; lfn      %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5 -&gt; 300  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-&gt; 300:4             % 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2 :0 -&gt; cmr10 :1     % cmr12 scaled 1000 -&gt;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* -&gt; * /w               % invisible SliTeX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-&gt; fancy /b        % replace characters by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-&gt; dummy /d        % dis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                       % rules for +batch-mod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:0              % keep name, size 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cmr10 :0          % name := cmr10, size := +font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-&gt; * * /r            % replace by rectangles, call 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ont searc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ont size is replaced by the closest availab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+font-size-tolerance and +font-sizes.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size are converted according to the rul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font substitution file -- ALL rules are appl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ther.  If the font size has been changed b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process, it will again be replaced b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+change-mode is active, you have a chance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ze of the font, to enter a different font name o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/d option is set for the font, no font will be sough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font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ont is sought according to the value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virtual-fonts, +font-libraries and +font-files option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is not found and the /b, /r or /w option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, then a TFM file is sought.  If a font is not found,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load a TFM file for a built-in font.  The TFM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nformation for PCL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+batch-mode is active and a font substitution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rt (after `$b'), the name/size resulting from (1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verted using one of the rules, the siz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size according to +font-size-tolerance and +font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name and size used for a search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the +virtual-fonts, +font-libraries and +font-file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If /b, /r or /w is set for the font, additionally a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sought.  All this is done for each ru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nt is marked for generation by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batch mode is active (+batch-mode option) and there is n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with a second part, the following r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 following the procedure in (5)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-&gt; * *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f batch mode is active and the font is still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tops with a fatal error message.  This can only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hanged the rules for +batch-mode, as the la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 use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the font is not found, the user is asked for an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size or file name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arch fails and batch mode is not active (+batch-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the user is asked for help, displaying the fo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&lt;x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is the font size (DPI).  Replacing th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available font size according to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nt-size-tolerance and +font-sizes has already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enter a font name, a font size or a file name.  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you can use one of the options for replacing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r white space or for omitting characters.  More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+batch-mode, +change-mode and +interactive-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multiple values in one line, the valu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lanks.  After reading the values given in a line of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be searched again using the changed values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`&amp;', the search after reading this lin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can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font name.  `name' must not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\', `/', `.', and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new size, (new xxxx value of `font&lt;xxxx&gt;')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not be replaced with the closest avail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  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2      scaled 1440  (1.44 *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:h   204 DPI magnified 1.2^0.5 (= 233.470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`Specifying font size (resolutio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 complete file name (the input contai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`\', `/', `.', or `:').  The driv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is file (ignoring +virtual-fonts, +font-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files).  Therefore, you should enter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nclud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 If you don't want to change a valu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hange-mode, just hit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the size 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black block. 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till required, a TFM fil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ll the characters in the font by a rectangle out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ile is still required, a TFM file is sufficient. 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vidot cannot print rectangle outlines, these driv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 /r like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the characters in the font invisible.  A fo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needed but the characters therein are not printed.  A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ufficient.  This is useful in analyzing unu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racters from the font are discarded entir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white space for the characters.  This results i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f other objects.  Therefore, warning message 121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played.  No font fi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+batch-mode to the current font.  If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size of the font, the changes will be igno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values on the input line are ignored.  +batch-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will be used for the next fo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mode.  If you want to apply +batch-mode to all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onts, use `$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 for this and all remaining fo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nged the name or size of the font, th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As no further questions will be asked,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turn off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change-mode for the next and all remain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interactive-mode.  If +change-mode was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sked before the next (and all remaining font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mr10 scaled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size by factor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yfonts\xyzzy.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r10 300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ectangles for cmr10.tfm at 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size by factor 1.2,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interactive-mode is active, all missing fonts are marked for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ng with MFjob and METAFONT, even if you have entered a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nt.  The original, missing font will be generated. 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nfluence which fonts will generated in which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+change-mode is active, missing fonts will not be marked for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with MFjob and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Generating missing fonts automatically with MFjob an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onts can be generated in the required magnif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TAFONT sources. 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place missing fon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interactive-mode but then you will be prompted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 each missing font.  If +change-mode is active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ll not be generated automatically. 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+batch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etafon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mode for the output device.  This option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that come with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Fjob file.  Under DOS, this optio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.exe program.  Under OS/2, the default valu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options are correctly set -- and if there are font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driver will create a file (with the 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mfjob-file) which will contain commands for MFjob (version 1.1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which are required for generating the missing font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ask the following question (unless +ask-mfjob: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209: do you want to call MFjob to generate #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Y, N, 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N, computing (printing or output to a file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ill continue -- but with replaced fonts.  If the MFjob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n't deleted by dvidrv (or your batch file), you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fonts by calling MFjob after printing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ew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Y (or if +ask-mfjob:off is set), the action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pends on the operating system and on the +call-mfjob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(or if +call-mfjob:off is set under OS/2)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ith return code 8 (which can be checked with IF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was started by dvidrv, MFjob will be called by dvi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river again.  If +call-mfjob:on (the default value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the driver directly calls MFjob, deletes the MFj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s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?, the driver displays a list of the fonts t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.  The list includes names and magnifications of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Fjob job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[dvidrv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=dvi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=lqlores[180 1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=pk[$DVIDRVFONTS:pixel.p6l\@Rrdpi\@f{.pk,.pxl}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r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ont=cmbx10; mag=0.5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[dvid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eclarations from dvidrv.mf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driver, used for replacing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resolution (set with +metafont-mode and +font-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or output files (set with +font-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cation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MFjob will use only the FIRST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given in the output= declaration.  In the example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cmr10.pk and cmbx10.pk will be created in the FIRS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listed in the DVIDRVFONTS environment variable, und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p6l\#dpi (# will be replaced by 90).  The FIRST exten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ternativ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the first directory set by +font-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You can create an separate directory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nts -- this directory should be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it is recommended to use the program `dvidrv',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setting +mfjob-file to a unique file name (of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prevent problems with multiple users (network!) 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 dvidrv will also call MFjob and -- after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fonts -- the dri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drv will create the temporary MFjob file in the director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MP environment variable (use SET TMP=F:\, for instan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isn't set, the root directory of the current driv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dvidrv, you can use the following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work when running multiple drivers con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@lj /fl:-1 %1 %2 %3 %4 %5 %6 %7 %8 %9 /pj: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dvihplj.mf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lso affect automatic generation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sk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ether to ask or not for confirmation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all-mf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, select whether to run MFjob directly or to s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return code.  This option is ignor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built-in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hplj can use built-in fonts unless the entire p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tmap (+full-page-bitmap).  The simplest way to us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to use TFM files which include information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 fonts.  When such TFM files are available, dvihpl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these fonts.  Suitable TFM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nymous ftp on CTAN hosts (such as ftp.shsu.edu)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archive/fonts/lj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can select built-in fonts by adding special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Keyboard functions for dviscr and dv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go outside the `sheet'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width and +height.  You can use the following keys, upp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isn't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C&gt; 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width to the lef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width to the right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height up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half the screen height downwards (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s, see &lt;F&gt; and &lt;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lef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right by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up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downwards by the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initial position (chosen with +home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y options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top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bottom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home-x option or &lt;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bottom left-hand corn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window to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Up&gt;   &lt;9&gt;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geDn&gt;   &lt;3&gt;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PageD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d imag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th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urrent position the home position (see +home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ome-y, &lt;Home&gt; and &lt;En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duces the window movement caused by the arrow keys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creases the window movement caused by the arrow key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6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one of the pages selected for display.  Ent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the number of selected pages -- this page will the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ly displayed page -- to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&gt;, &lt;P&gt;, &lt;S&gt;, &lt;Ctrl&gt;+&lt;PageUp&gt; or &lt;Ctrl&gt;+&lt;PageDn&gt;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holds up to the last 20 pages displayed.  The pag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so that the point marked by the ruler or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ppears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page with a given page number, the pag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  The page with this page number is first sough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urrent page going towards the end of the fil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found then the search re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age numbers can contain *, for example, 1.*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+&lt;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cale on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ext: the search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ge (or the point at which the search last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are then sought starting at the current page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the end of file.  If this fails then the sear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t the beginning of the file.  The search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Esc key.  If no text is entered,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search is used again.  The search is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s and spaces are ignored.  The text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nted characters.  If the text contains an illega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`\' can't appear in it, the driver bee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is placed on the reference point o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effect of the arrow keys -- either the wind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(if present) is moved.  After enabling the ruler with &lt;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move the ruler.  This function affect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&lt;Ctrl&gt;+&lt;left arrow&gt;, &lt;Ctrl&gt;+&lt;right arrow&gt;,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.  The other keys continue to move the window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&lt;F&gt; and &lt;C&gt; is also changed, altering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is moved around independently of the setting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 &lt;Ctrl&gt;+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imension unit: &lt;U&gt; moves forward throug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10, &lt;Ctrl&gt;+&lt;U&gt; moves backward.  These dimens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the status line and the ruler displa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ruler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&gt;  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y scale display or scaling (zoom)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y scale is used, otherwise scaling. 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set by +zoom-x, +zoom-y or +scaling-x, +scaling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rved.  This means that a scaling of +scaling-x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caling-y:8 cannot be changed.  &lt;+&gt; increas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, &lt;-&gt; redu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+&lt;G&gt;   &lt;Alt&gt;+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gray scale setting or scaling (zoom)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in the range 1 to 8 can be entered; these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new factors for the gray scale (&lt;Alt&gt;+&lt;G&gt;) 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Alt&gt;+&lt;S&gt;).  If only one digit is given then it is take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and Y value (like +zoom and +scaling).  If two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n these are used as the X and Y factors (like +zoom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zoom-y or +scaling-x and +scaling-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and dvivik can change the transformation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llowing &lt;T&gt; by a digit from 0 to 7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, however, not possible if +font-resolution-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resolution-y were used to set different values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between transformations 0, 2, 5 or 7 and 1, 3,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reover, you cannot change the transformation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k, that is, when +section-count or +section-siz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coordinates used for the arrow key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ordinates and transformed coordinates (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tated (do this on your own risk)).  When &lt;K&gt;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are transformed, pressing it agai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&lt;+&gt;, &lt;-&gt;, &lt;Alt&gt;+&lt;G&gt;, &lt;Alt&gt;+&lt;S&gt;, and &lt;T&gt; the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or, if the ruler is enabled, the point mar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) is kept in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re also made around this point, reflections pu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flection axis and the size is changed with this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.  If this causes the window to fall outside the pag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moved as necessary so that it lies wholly with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displayed in the status line, if it is enabled.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with the backspace key or left arrow key, Es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entry, Enter accept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atus line (see +status-line:off) is displayed,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blind.  An initial beep shows that entry may begi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(optional) sign followed by digits only), backspace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Esc and Enter have the same effect.  An illegal inpu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beep.  After pressing Enter, a higher tone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Understanding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display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left-hand end the step selected by &lt;F&gt; and &lt;C&gt;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the right of this is either `R' (ruler moves), `W' (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) or, if there is no ruler,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ttle bit further right if gray scaling is possible, `G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otherwise `Sxy'.  These are the values set by +zoom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zoom-y, +scaling-x and +scaling-y -- and altered by &lt;+&gt;, &lt;-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+&lt;G&gt; and &lt;Alt&gt;+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ide number (the first side selected is side 1)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the line together with the page number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    1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side 5.  The first page on side 5 has page number 1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the right of this the coordinates of the top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window are shown (if transformed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the top left-hand corner of the screen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ansformation 1 the coordinates are those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-hand corner of the screen).  The posi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0pt y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top left-hand corner of the sheet.  If the r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ated then the distance between two (short) grad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as well.  The gradation is chosen to make thi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distance.  Every tenth gradation is somewhat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 `W' is displayed near the right-hand end of th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messages have occurred while dviscr or dvivik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 `*' is displayed at the right-hand end of the lin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being built up or while a text search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can be removed by the option +status-line: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take note of all \special's beginning with `em:';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between `em:' and the following keyword (`graph', `po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ne', `linewidth', `pcl' or `pcl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\special's which do not start with `em:'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can understand the following \special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graph 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graphics file xxx at this place. 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 is located at the reference point of a charac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ppear here.  You can use MSP (MS Paint under Windows 1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), PCX (Paintbrush) and black and white BMP files.  4 col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CX files cannot be used.  Run length encoded BMP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All non-white pixels of a PCX file are printed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lette).  For efficiency reasons, usage of M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2.x) is recommended.  The width of the pictur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32760 pixels, the height must not exceed 3276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the size of the picture is 21pt by 23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21,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23){\special{em:graph dvitrans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s file is not found while +batch-mode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be omitted and warning message 1303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s file is not found while +batch-mode is not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of the graphics file.  If you enter /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will be omitted.  If +change-mode is acti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file name for each \special{em:graph}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ries to open the graphics file.  If +omit-graphics: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\special{em:graph}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[,[x],[y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[h|v|p],b[h|v|p][,width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mmands lines can be drawn at any desired angle. 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1 to 32767) is defined with \special{em:point n} and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reference point.  If x or y or both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override the coordinates of the reference 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1,10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oint 1 10pt to the right of the left margin and with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oint n} commands can be positioned using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nvironment.  For plain TeX, see page 389 of The TeX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points can be joined by a line: \special{em:line a,b,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the points numbered a and b with a line `width' thick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can be given in any unit acceptable to the +unit op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.  The point numbers can have `h', `v' or `p' appended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should be cut.  `p' causes the line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its direction, `h' make a horizontal cut and `v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ut.  `p' is used as default if no cut mod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orizontal line cannot have a horizontal cut n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 vertical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 1,2v,4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 not be defined before the lines which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line definitions are local to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umber of lines with the same width are to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width width} can be used to 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r all subsequent lines without a `width'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 a,b}.  The initial setting of the defaul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4pt; any \special{em:line a,b} appearing BEFORE a `line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ill have this width.  To avoid errors, the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should be set before each picture compose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commands for line drawing.  \special{em:move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(drawing) point to the coordinates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point without drawing a line: \special{em:lineto}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tween the current point and the reference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then becomes the current point.  A polyg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one \special{em:moveto} and a number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lineto} commands.  The width of the line will be tha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special{em:linewidth wid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(without warning message) by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vihplj.  All blanks directly following em:pcl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haracters are copied unmodified into th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to the reference point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gray rectangle of height and width 0.5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 ^^1b*c15g360h360v2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em:pcl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gnored (without warning message) by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vihplj.  The file `name' is copied unmodified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the cursor to the reference point.  dvihplj see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pecified name only, that is,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 absolute path name is giv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clfile myfile.p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Miscellaneous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versions of the drivers run out of memory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MS 4.0) and extended memory will be us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enough expanded memory or if usage of EMS and XM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(see +use-ems:off and +use-xms:off), a tempor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You can select the directory used for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setting the TMP environment variable.  If TMP isn'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will be created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Normally, the temporary file will be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mporary file starts with `dv'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dvidot (as well as dviscr and dvivik if +zoom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characters which have a pixel row fall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ape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may only contain characters with codes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character may not exceed 32760 points and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6.  If a character needs more than 32000 bytes of memory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x507 points) the driver slows down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S-DOS or PC-DOS issues a printer timeout erro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n you should type this command to remove timeout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,,p                                    (DOS 2.x and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pt1 retry=r                               (DOS 4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pt1 is to be replaced by the correc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You may want to use the +xon-xoff:on option when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the ports LPT1 to 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error messages is read from the file dvidrv.er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`data' subdirectory of the emTeX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created to save memory, not so that the use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Output with the +verbosity: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vi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page: &lt;a+b,c,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is the memory us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is the memory used for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s the number of fonts defi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is the number of fonts used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rogram the memory usag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buffers            4       4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4 page buffers using a total of 40024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memory usage table will also be printed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rbosity:4) if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Return cod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turn codes are passed to the paren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a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ad \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Fonts ar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Error (dvidrv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Not enough memory 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Bad DV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Bad font file or fo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Bad graphics file or graphics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Bad V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  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ERRORLEVEL in batch files to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DR-DOS 5.0 will not allow output directly to a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port (for example, PRN) -- you must use option +xon-xoff:o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or output) together with LPT1 to LPT4, or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bug in the Video 7 PM driver which causes dvi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s currently cannot reference themselves directly 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at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pm doesn't reclaim all memory when opening a new DVI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 runs out of memory after opening several DVI files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Installation of the printer drivers and the screen pre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pack the ZIP archive files as explained in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base fonts for your printer to the hard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install.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D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R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path for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input=c:\emtex\doc;c:\emtex\doc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fonts=c: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vidrvgraph=c:\emtex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mtexdir=c:\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nvironment variables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.  When using `Cut &amp; Paste' blanks may sneak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lines should be put in the fi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.sys for OS/2).  \emtex\bin\set_tex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\set_tex.cmd can be used as models, or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autoexec.bat.  If you don't want to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or if you cannot), you have to inser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to the configuration files (*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Fjob call mf386.exe instead of mf.ex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fjobopt=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use dviscr under OS/2 or if you use dvipm and want the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14/A palette to be modified for better gray scal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nfig.sys (if not already done).  If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ler of OS/2 1.x, you should disable it.  Under OS/2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the spooler to print while receiving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program.  This settin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S/2 environment variables (and the value of LIB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pplemented in config.sys.  This is done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pathname to the end of the appropria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separated with a semicolon from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micolon at the end of the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environment variable should be supple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help for dvipm on-line help.  The HELP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ust be set in config.sy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HELP=C:\OS2\HELP;C:\EMTEX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you should supplement the BOOKSHELF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with \emtex\book\english to be able to view the dvi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ocumentati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dv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OOKSHELF=C:\OS2\BOOK;C:\EMTEX\BOOK\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vipm, the files dvipmres.dll, emdll1x.dll, emdll1x2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dll2x.dll and emx.dll must be in directori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 entry in config.sys.  Add c:\emtex\dll an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ert the correct drive letter) to LIBPA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PATH=C:\OS2\DLL;C:\OS2\MDOS;C:\OS2\APPS\DLL;C:\EMTEX\DLL;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OS/2 1.x, you should modify vp.cmd to run dvipm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dvipm167.exe to take advantage of the math coprocess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) instead of dvip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to make the changes to config.sy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the following batch fil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screen previewer (dvis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     screen previewer (dvis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     screen previewer for Presentation Manager (dvi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DeskJet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d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DeskJet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LaserJet+, 3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hpl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hplj: HP LaserJet IV, 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l  printer driver (dvidot p6l: P6 with 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m  printer driver (dvidot p6m: P6 with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p6h  printer driver (dvidot p6h: P6 with 36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mx   printer driver (dvidot mx80: EPSON MX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   printer driver (dvidot fx80: EPSON FX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xl  printer driver (dvidot fx80l: EPSON FX-80, dra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l  printer driver (dvidot lql: EPSON LQ, 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m  printer driver (dvidot lqm: EPSON LQ, 360x18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lqh  printer driver (dvidot lqh: EPSON LQ, 360 DPI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 LQ printers support 36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y  printer driver (dvidot sty800: EPSON Stylus 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bj10eh: Canon BJ-1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bj300h: Canon BJ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itoh: C.ITOH 851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aiw  printer driver (dvidot aiw: Apple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dvidot faxworks: FaxWorks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j   create graphics files (parameters: dj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   create graphics files (parameters: lj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ljh  create graphics files (parameters: ljh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l  create graphics files (parameters: p6l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m  create graphics files (parameters: p6m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p6h  create graphics files (parameters: p6h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x   create graphics files (parameters: fx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ito  create graphics files (parameters: ito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fax  create graphics files (parameters: fax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version of DOS prior to 3.3, then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se batch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s v.cmd, v.bat and vs.bat are p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nfiguration file lj.cnf (LJ fonts).  vp.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onfigured to use the configuration file p6l.cnf (P6L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different configuration file, change the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name of the configuration file on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@p6l my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the correct fonts for a printe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(marked * in the following table) use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caling these.  This results in some loss of qualit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y low resolutions.  When using dviscr or dvipm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gray scaling.  Example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m +zoom-x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6l_p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viscr and dvipm.  The following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� Resolution � Fonts � Fo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j.cnf       �   360      �  BJ 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.cnf      � 204x196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l.cnf    *� 204x98     �  FAX  �    204x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.cnf       � 24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.cnf      � 160x144    �  ITO  �    160x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.cnf       �   300      �  LJ   �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jh.cnf      �   600      �  LJH  �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.cnf       � 120x216    �  MX   �    12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_fx.cnf   *� 120x216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l_fx.cnf  *� 120x72     �  FX   �    240x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.cnf      �   360      �  STY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h.cnf      �   36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.cnf      �   180      �  P6L  �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h.cnf *�   180  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l_p6m.cnf *�   180  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.cnf      � 360x180    �  P6M  �    360x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6m_p6h.cnf *� 360x180    �  P6H  �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j.cnf       �   192 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.cnf       � 192x96     �  TJ   �    192x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_qj.cnf   *� 192x96     �  QJ   �     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s marked with * use scaled fo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font-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executables which exploit the math coprocess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`7' to the program name used in th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coprocessor version of dviscr, for instance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scr with dviscr7 in v.bat (or v.cmd).  Of course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unless there is in fact a coprocessor (such as 808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387) installed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just the margins.  Refer to the description of the +left-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+top-margin options for the method for adjusting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sert the settings into the appropriate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o the configuration files as the margin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not on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are using a NEC P7, EPSON FX-100 or another wid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batch files prt*.cmd and prt*.bat for the bigg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Replace fx80 with fx100, replace p6l, p6m and p6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7l, p7m and p7h, respectively, replace lql, lqm and lq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qwl, lqwm and lqw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fter moving and resizing the dvipm windows,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xplanation o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error message `[cannot open dvidrv.err]'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drv.err (which contains the messages) couldn't be found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ext of the message in this list using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bosity, see +verbosity, is set to a lower numb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brackets, then that warning message 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is marked with [F] then the warning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the option +font-load-limit:-1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rning message has a driver name in brackets then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and #2 stand for variable field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ning message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the message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: argument `#1' of option `#2' is not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eric argument #1 of the option #2 is not valid for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r an unacceptable size is given in response to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1: invalid number or unit of measure in argument `#1' of option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#1 of the option #2 is an illegal number 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cceptable.  Note that you have to enter units using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2: argument `#1' of option `#2'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#1 of the option #2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5: argument `#1' of option `#2' is not a vali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+first-page or +last-page isn'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: ambiguous option: #1. Matchin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#1 is ambiguous: there is more than one opt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#1.  A list of all matching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: unknown option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#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: argument `#1' of option `#2' is not a valid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+unit or +ruler-unit is given with an unaccep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elt unit, #1.  Acceptable units are pt, pc, in, bp, cm, 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, cc, sp and px.  You have to use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6: output file name ignored due to error in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was not found.  To avoid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aken as input file name, the output fil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7: too many file names: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oo many arguments which do not begin with `-', `+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/' and are therefore taken to be file nam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only 1 or 2 file names can be given.  You can give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the previewers (dviscr, dvivik and dvipm). 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or 2 file names for the printer drivers dvidot a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must not insert blank spaces between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the argument of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: input file `#1' not found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 #1 cannot be found.  DVI files are sough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set with the +dvi-file option.  The defaul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configuration file) is to search the current working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.  The configuration files that come with dvidrv caus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sought in the current working directory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listed in the DVIDRVINPUT environment variable.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the reason for the failur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: cannot create output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cannot be opened: the file name is in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oesn't exist or you don't have write access to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or the output 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: templat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argument to an option is too long.  Templ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1: miss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must be given to some options. 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blanks between an option and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 environment variable `#1' contains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environment variable #1 contains space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o avoid problems, you should edit the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etting tha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: cannot n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ponse file cannot contain calls to othe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: response file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responsefile cannot be found.  Response files are s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template set with the +response-file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o search the current working directory and the `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he emTeX directory.  Set the EMTEXDIR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variable to define the emTeX directory, which is `\em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  The default extension for response files is 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configuration files that come with the dr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ending in `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5: argument `#1' of option `#2'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#1 of option #2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: +section-count overrides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+section-count and +section-size are used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nd the values don't match, +section-count take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: preamble data doesn't match postamble data:     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.#1=#2, post.#1=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#1 in the preamble differs from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mble.  Has somebody been meddling with this DVI file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given in the preamb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: checksum does not match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1: wrong design size  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2: wrong magnification                                                [2,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file #1: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ile #3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does not match the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: character #1: pixel width off by #2                                [3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character #1 (decimal) differs from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from the TFM file by more than 3, namely by #2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ed number).  If #2 is positive then the pixel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, if #2 is negative then the TFM width is the lar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appears usually when the font file does not match the 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ed by TeX, in particular, when the font is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: `#1' is not a usable font file               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arching for a font file, the file #1 has been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however, does not look like a font file.  After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, the next step in the search, described above,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5: font #1 [#2]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itable file for font #1 can be found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see `Font search rules'.  See als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: +batch-mode: font #1 replaced by #2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+batch-mode was active, font file #2 has been used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as a suitable fil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: cannot open font lib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library file (see +font-libraries opt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 Maybe you have given too many names (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nv:!).  Note that the configuration files (such as lj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font library file (lj_more.fli, to continue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) for local fonts.  You'll get warning 1207 if that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.  To create a dummy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lib /c lj_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font directory using an appropriate font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: font #1 replaced by #2 (deviation: #3%)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font #1 has been replaced by the clos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by applying +font-size-tolerance and +font-siz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 of size is #3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: do you want to call MFjob to generate #1 missing font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have been marked to be generated.  You can choo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and METAFONT to generate those fonts, but tha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.  To generate the fonts, type Y.  To view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using replaced fonts, type N. 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to be generated, typ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: #1 is not a usable TF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#1 is not a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1: font #1 not loaded -- output will be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#1 was not loaded as /d has been given for that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ubstitution file or as you have entered /d. 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ther objects are wrong because characters from this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2: TFM file for font `#1'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ld the driver to use TFM files and the driv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a TFM file for font #1.  The word space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rounding pixel positions, will be esti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See +use-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use the same method as emTeX for locat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3: font file `#1': PXL file formats are obsolete, use PK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XL file formats are obsolescent, you should use P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XL files.  If you have the METAFONT sou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or can otherwise recreate the font with GFtoP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.  Use PXtoPK only if there is no other way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file for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: `#1' is not a usable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arching for a graphics file, the file #1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, however, not a valid graphics file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has been issued, the search will continu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1: graphics file #1 (graph #2; #3 DPI)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file #1 cannot be found --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graph #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2: graph #1 omitted                           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#1 is not printed because you have entere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3: +batch-mode: graphics file #1 (#2 DPI) not found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file #1 with a resolution of #2 DPI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-- due to +batch-mode --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: undefined point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#1 is not defined though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line}.  Define all points used in \special{em: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1: duplicate point number: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#1 has been declared more than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point #1}.  Point numbers have to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2: bad line omitted: #1,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th the endpoints #1 and #2 cannot be drawn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horizontal lines cut horizontally can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3: missing 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special{em:lineto} has appeared without a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: printer not ready. R)etry or A)b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not ready.  Type an `A' to abort the run, `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again after fixing the problem (for instance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).  (Used only with +xon-xoff:on and LPT1 to LPT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1: 1 warning message was not displayed in graphics mode     [dviscr,dvivik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: 1 warning message was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: #1 warning messages were not display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: #1 warning messages were not displayed in graphics mode, se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#1 warning messages while the display wa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Please check the transcript file #2 f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Page width reduced from #1px to #2px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has been reduced from #1 px to #2 p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f dvidot or of the printer, set in the dvidot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Fatal errors (2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at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atal error 2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nly the number and 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memory to run.  Further inform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much memory was used by what.  In some cases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vented by using +font-load-limit: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: cannot open #1 file `#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#2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 cannot create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not be opened: the file name is invalid,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doesn't exist or you don't have write access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or the output file already exists and has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3: cannot write to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riting to #1 an error was noted; a possibl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that the disk is full.  If #1 is a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, see help.e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4: invalid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or virtual fon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5: cannot use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cannot be used as the por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: serial interfac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XON/XOFF flow control, 60 seconds ha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n XOFF was received without an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7: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able overflow, no remedy possible (beside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text in smaller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8: cannot open temporary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use (due to lack of memory) a temporar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be opened.  Change the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: temporary file write error (disk fu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disk space for temporary file or some other proble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TMP environment variable move the temporary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ith enough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: printer not ready, abor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`A' after receiving warning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1: cannot read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arted the driver (under OS/2) using detach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Ctrl-Z or the driver cannot read from standard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2: out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irtual memory is required than the driver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3: cannot read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while reading fil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4: cannot make book due to missing or wro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page-list-file is used, +section-count and 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used.  If +section-count or +section-size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umns must have an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5: recursive search: too m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irectories which can be handled by the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! and !! suffixes in environment variables used by $ENV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is limited.  That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0: corrupt DVI file (undefined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1: corrupt DVI file (no font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: corrupt DVI file (DVI file ended prematu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3: corrupt DVI file (position stack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4: corrupt DVI file (position 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: corrupt DVI file (bad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: corrupt DVI file (postamb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7: corrupt DVI file (illegal comman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8: input file is not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9: corrupt DVI file (unexpected set_ch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: corrupt DVI file (unexpected fnt_nu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1: corrupt DVI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2: corrupt DVI file (unexpected e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3: corrupt DVI file (unexpected ru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4: corrupt DVI file (unexpected mo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6: corrupt DVI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: corrupt DVI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8: corrupt DVI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9: corrupt DVI file (back pointer does not point to b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: corrupt DVI file (more pages than claimed in postam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1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is being made to set a character with a cod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ptable range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2: page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de may contain up to 65536 objects (characters, rul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).  You have succeeded in exceeding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4: too m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xceeded the maximum number of \special{em: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5: too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xceeded the maximum number of \special{em:li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ecial{em:moveto}, or \special{em:lineto} command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6: IVD files 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the drivers cannot handle IVD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d2dvi to convert the IVD file into a DVI fil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eX--XeT instead of TeX-X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1: erroneous \special{#1}: undefin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`em:' there is a unknown keyword in \special argumen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2: erroneous \special{#1}: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special declaration #1 an unacceptable parameter (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ce, \special{em:point 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0: +batch-mode: font #1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+batch-mode is active and when a font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earch rules have been tried, the program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1: font file error P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2: font file error P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3: font file error P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4: font file error P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K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5: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nt ha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6: character number #1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he driver can only handle characte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255; a character with a code outside this 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7: font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font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8: font file `#1'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#1 cannot be opened although i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.  Perhaps the diskette has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9: undefined character #1 in fon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use a character which is not in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0: character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1: character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is too big to scal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3: `#1' is not a fo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ed by the option +font-libraries is no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4: use `fontlib /2 /b#1 #2' to convert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library file #2 must be converted to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ormat by using fontlib.  You sh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fontlist option when running fon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new library files (such as lj_base.fli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ones as the Computer Modern font sources and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have changed.  Old-format font library files (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2214) were made befor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5: cannot run MFjob, error code=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cannot run mfjo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6: MFjob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repor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7: cannot handle more than 255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onts is limit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0: corrupt TFM file `#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FM file #1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1: graphics file `#1' ended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graphics file: too sh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2: graphics imag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too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3: graphics image too big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cture is too big to scale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: syntax error in font substitution file `#1', li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2 in the font substitution file #1 h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1: missing parameter file name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expects the name of a parameter file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2: parameter file `#1' not found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cannot find the parameter file #1.  The first argu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must be the name of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3: invalid parameter file (#1)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is a number showing the type of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4: incompatible parameter file, use makedot to convert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file cannot be used with this version of dvi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kedot for converting the parameter file.  See makedo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5: expression evaluation stack overflow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rameter file: there's too complex an arithmet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6: cannot compute checksum beyond end of header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arameter file: the checksum has to be computed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7: output file doesn't allow random access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the checksum requires read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not send output to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8: cannot read output file                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n error while reading the output file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9 cannot perform vertical motion (#1 dots)                         [dvid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perform a finer vertical mo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by the parameter file's value of VMU=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because makedot rejects invalid settings of VMU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0: invalid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+width or +height are too small or too bi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limit for +height is 10917 pixels in the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ivers.  The 32-bit versions support bigger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you need dvihplj3.exe to print on A4 paper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1: printer memory overflow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shows that the printer's memory is now full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memory option to the correct value or split th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pieces.  (+clear-fonts:1 may 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2: too many fonts per side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fonts required on this page than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- split up the text or use +clear-fonts:1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fonts-per-side option to set the number of font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your printer or to disable check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3: too many fonts                                                 [dvihpl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fonts required in the text than the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-- split up the text or use +clear-fonts:1. 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checking the number of fonts by using the +fonts-per-sid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4: value field in pcl: specifica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for a PCL font selection string in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 file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5: resolution must be a multiple of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P DeskJet, the resolution set with +printer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ultiple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1: page width exceeds #1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th of the page set by the +width option may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verted) #1 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0: graphics mode not supported                                     [dvis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raphics adapter card or the card pres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this driver.  Perhaps the graphics adapte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dviscr but dviscr doesn't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Please try to tell dviscr about the adapter typ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adapter option (for instance, +adapter:16 for a VG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2: corrupt VF file (premature end of DVI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: corrupt VF file (stack und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8: corrupt VF file (bad 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1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2: corrupt VF file (unexpected b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: corrupt VF file (unexpected post_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7: corrupt VF file (unexpected p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: corrupt VF file (unexpected fnt_de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: corrupt VF file (unexpected pos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3: corrupt VF file (invali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: VF file too complex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font can use a further virtual font which ca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use a further virtual font, and so o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0: inpu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rtual font can use a further virtual font which ca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, use a further virtual font, and so on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when this nesting is excessive or is 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1: input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V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4: character number #1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code in a VF file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5: virtual font #1 too big (#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ont #1 contain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1: #1(#2): syntax error in pag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syntax error in line #2 of file #1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age-lis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2: #1(#2): page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 index given in line #2 of file #1 given by 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 or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Internal errors (3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errors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ernal error 3xxx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nal error occurs, please tell the author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files in use (DVI, MSP, PXL, PK, FLI, VF, SUB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nd make a copy of the error message.  Please also mak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rked with `***' are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 (09-Apr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now have long names, some option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s now use templates instead of lists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names which are too long are truncated according to the 5+3.3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first 5 characters and the last 3 characters of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rst 3 characters of the extension are taken.  lcirclew10.p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s transformed into lcircw10.pk.  Under OS/2,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open a file using the long file name, first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file name is used.  Under DOS, only the truncat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.  If the file is not found, the 8.3 rule is applied after the 5+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, that is, the first 8 characters of the base name and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extension ar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ENV: in templates now supports ! and !! for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previewer: dvipm fo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version of emdll1x.dll and emdll1x2.dll.  If you have copi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\emtex\dll to another directory, you should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now.  There are three new dynamic link libraries: emdll2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res.dll and emx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.exe is now a 32-bit program; the 16-bit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.  Please delete \emtex\dvipm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ettings saved by previous dvipm versions are not loade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setting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&gt;Settings-&gt;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msp has been replaced by dvi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drv.exe is no longer used under OS/2.  If you are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d files, please remove `dvidrv' from thos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+font-files can now be used to read VF files.  +virtual-font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want to replace existing fonts with V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+double-sided:printer option (/dp) has been renamed +double-sided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dl).  +double-sided:short (/ds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method for arranging pages on a sheet.  The following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irst-su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how-sub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ub-pages-per-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ackside-offse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lank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old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full-last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li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section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eaning of the +left-margin and +top-margin option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adjust-left-margin and +adjust-top-margin options no longer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page-left-margin and +page-top-margin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ption +graphic-files renamed to +graphic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.DOT files of previous beta test versions can no long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ot 1.5a.  makedot cannot directly convert between the 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beta test versions and the new format: You have to re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.DOT files from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earching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directory structure: *.cnf, *.dot, *.sub files, dvidrv.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list have been moved to \emtex\data.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IR can be used to tell the drivers where to find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MTEX: is used in templates to specify the emTeX directory.  $PATH: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hplj: New +printer-model option for selecting the pr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places the +deskjet, +kyocera, +laserjet, +paintjet, +quietj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hinkjet options of previous test releases and the /od and /ok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hplj 1.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vipm: The +inverse option is no longer available;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menu option is saved with the setting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substitution files are now also sought in the `data'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TeX directory; the default extension is 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for DOS switch character, add EMTEXSWCHA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en seeking a font, the drivers try all known sizes (+font-siz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ithin the font size tolerance (+font-size-tole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rmat of the text format of dvidot parameter files has 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do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irtual memory is used under DOS.  The drivers can use EMS (+use-ems)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use-xms), and a temporary file (environment variable T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/mh is now the same as /m1095.445115, not /m1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s can be generated automatically with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issing font libraries now cause a warning message rather tha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th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pport long file and blanks in file names under OS/2.  To en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ich contains blanks, enclose it in double quotes: `test file.dv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FM files can now be read, see +tfm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New closes the DVI file. 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What dialog' renamed `Status Window Op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Display information on an object in the View window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titlebar-icons (/ot+) op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Internal error 3020 when switching DVI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veral palette problems fixed.  8514/A palette can now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onts are reused when opening a new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Reload tries to keep the selec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utomatic reloading of the DVI file if it is chang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dditional pushbuttons in the Fo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rint all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upport display modes with more than 16383 colors (6553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+gray-bitmap-size (/og#) replaced with +bitmap-memory-limit (/om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is 512, that is, 512 Kbytes will be used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  Therefore, much less memory is u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meaning of the Ctrl key has been reversed for the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y 8 pixels without Ctrl, by 1 pixel with Ct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bey +magnification when loading another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w Information window which shows information about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ite prelim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background colors are now set in the View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.exe is now a 32-bit program; the 16-bit version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m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The +printer-resolution:600 option now switches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DPI mode and selects 1/600in as unit of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haracters at the left margin are no longe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fonts-per-side option (renamed from +fonts-per-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est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Disable checking of number of fonts per page and number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job if +fonts-per-side: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built-i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`=&gt; pcl:' in font substit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\special{em:pclfile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paper option for specifying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lip graphics and rules to avoid omission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draft option for saving t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the HP DeskJet 500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options for tuning the output: +full-page-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optimize-graphics, +compression, +negative-top-offset, +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wnload-limit, and +delete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options: +final-reset and +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s: fx80l, fx100l, sty800, bj10eh, and bj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now supports printers where the graphics resolution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pap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and dvihplj: New options +initial-formfeed and +final-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Under OS/2, dviscr now automatically treat an SVGA a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+adapter:20 added (Adapter Interface, 8514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configuration files: ljh.cnf (600 DPI with LJH fonts), bj.cnf (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on BubbleJe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batch files: prthpljh.cmd and prthpljh.bat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a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METAFONT mode in local.mf and modes.mfj: canon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rnal error 3028 while reading VF fil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options: +page-list-file, +section-count and +section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x-drift is set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display warning message 1201 for DVI files created by g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ig characters can now be transformed (ro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dd +call-mfjob option (/fj+).  Under OS/2,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automatic call of M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exput.dvi is no longer used if the answer to the question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message}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 can inser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\special{em:graph xxx}: ignore everything afte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aximum number of input pages has been increased from 1364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now use TFM files with less than 6 font parameter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, for instance, by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umber of objects on a page now limited to 65536 (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vailable under OS/2 but increases the number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vidrv documentation is now available as OS/2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b (21-Jun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xecutables which exploit the math coprocessor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+font-load-limit:-1, dvihplj 1.5a used TFM files for mis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TFM files were not for built-in prin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has new options for selecting the paper source: +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manual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ansformation of big characters with +transformation: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transformation:6 caused internal error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did not accept the +ru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did not completely suppress the status line for +status-line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put and output now works even if running a driver under Emac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ules protruding over the top edge of the paper are no longer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scaling mode; other objects, however, are still omitted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dvidot and dvihpl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TRAILER is now writte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Pictures were sometimes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c (22-Jul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a bug, the directory ".." was not allowed in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les with names that contain two or more dots can no longer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Optionally reload all fonts when loading a DVI file; d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after creating new font files with bm2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File-&gt;Print_all_page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rv.exe: Pass -pj:filename instead of -pj=filename to the progra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usage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d (30-Aug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 about usage of PXL files.  The PXL file format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arn about whitespace in environment variables used by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ckside-offset-x and +backside-offset-y are now also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double-sided:even and +double-sided: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sk for confirmation before printing when the print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ch the resolution used by dvi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You can now copy from the Messages window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`Change printer' has been renamed to `Print options'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tting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Several printing problem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checks whether the correct version of dvipmres.dl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e (01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1.5d could not use old DOT files (created by makedot 1.2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ray scaling did not work in dvipm 1.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f (14-Sep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rivers no longer crash for `EMM386 FRAME=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now switches to the original size and turns off revers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vipm, the Page Down and Page Up keys optionally display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, respectively, page when invoked at the end or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Options menu of dvipm is now also available while a DV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ore printing problems of dvipm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g (10-Oct-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acing was wrong for magnified documents (that is, +magnification or \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qual 1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mprove memory management for virtu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magnification without argument disables overriding the magn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, +magnification:*x multiplies the magnification in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 several problems related to changing options in dvipm while a 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 and speed up text search of dvipm and dvi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h (19-Ma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able files have been moved from \emtex to \emtex\bi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any installed dvidrv package using the remove.exe tool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in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mx.dll is now shipped in emxrsx.zip and has been moved from \emte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\emx\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nt configuration files (such as lj.cnf) now use other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for instance, lj_base and lj_more.  There ar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new batch files such as dj.cnf, prthpdj.bat, and pcxdj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TAFONT modes and the sources of the Computer Modern fo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; you should delete all old font files to avoid mixing 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atch-mode is the default sett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font substitutions performed by +batch-mode 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s now always replace characters with rectangles if a TF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  Substitution of missing fonts by other font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There are two advantages: First, a bug is no longer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uses wrong character placement if a font is substituted by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different design size (for instance, msbm7 by cmr10).  Th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lacement is not limited to the replaced font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no longer abort due to missing characters if an 8-bi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a 7-bit font (for instance, a PostScript font with cmr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+tfm-files (/pm) option has been removed.  The drivers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cheme (environment variables TEXTFM and EMTEXDIR) as emT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TF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$ENV: in templates no longer supports ! and !! for recursive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s the sole option which used that feature, +tfm-file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moved.  (! and !! have been added again in 1.5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now supports the following 16-color VESA modes: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4x768, and 1280x1024.  Use the +adapter option as these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 did not correctly render the bottom of the page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when creating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dvipm, job properties can now be set even for Fx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ome printing problems of dvipm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blems with transformation of big characters have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 now sets the printer to 192x192 DPI graphics re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printer-model:quietj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i (13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! and !! are supported in templates (subdirectory search was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 no longer hang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problems of dviscr's new VESA m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font-size-tolerance now applies also to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veral small flaw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an choose whether dvipm should use GpiBitBlt or GpiDraw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j (19-Apr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nother VESA problem of dvisc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n't override command line options with values from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DVIDRV) when reloading 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a (25-Jun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extension CNF is used for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+ask-mfjob option to select whether the drivers should as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MFjob to automatically compute missing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ry to solve the rounding problems of automatic font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lso for a size off by 1 in certain cases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r10&lt;464.49887&gt; will be sought both in dpi464 and dpi4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inting with dvip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 can load and sa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New batch files: prtbj10e.bat, prtbj10e.cmd, prtbj300.bat, prtbj300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axwk.cmd, pcxfax.bat, and pcxfax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: fa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b (04-Jul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The +color option now gets written correctly to the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Add dialog box for selecting the pages to be printed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c (07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etter case is now ignored for font names in fo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axworks.dot has been fixed, prtfaxwk now prints in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efault output file of prtfaxwk is now LPT3 instead of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mx.bat and prtmx.cmd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2a4_a4.cnf etc. now set +magnification relative to \magn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@i in templates (except for the +dvi-file option) will now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runcated name (5+3.3 or 8.3) of the DVI file if th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magnifying glass has been added to dvipm.  For now, it just ma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ed bitmap (instead of displaying the original unscaled bit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New +set-pap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d (23-Aug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xed version of faxworks.dot was not shipped with dvidot 1.6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prtfaxwk still printed in the wrong size with dvidot 1.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View window will optionally not be cleared whil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You can drag the contents of the View window with the mo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firs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e (09-Sep-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is at least one completely unused se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ection-count, +full-last-section:on will be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current gray scaling and reduction factors are used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+zoom and +sca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The /ocp# option now sets the color of the page b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f (09-Apr-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virtual font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bj10e and prtbj300 now use bj.cnf instead of p6h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tsty now uses sty.cnf instead of p6h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ounding of coordinates for \special{em:line ...} etc.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Properly handle very long \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gray scaling 1x1 through 8x8 can now be selected directly (Ctr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trl+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can use 600 DPI on the DeskJet 850c (no configuration fi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FONT mode provided for now).  Sorry, this does not work on the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 and DeskJet 6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+draft for newer DeskJe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scr: Reference card \emtex\doc\dviscr.dvi contributed by Roger de R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g (04-Mar-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added for automatically generating EC fonts;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ing DC font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+blank-pages did not work correctly when making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600 DPI on the DeskJet 600 (and other models); prthpd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(using ljh.c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New menu item Edit-&gt;End for moving to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m: The space and backspace keys can be used fo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h (02-Jul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et another virtual font bug has been fixed (set_r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32-bit version (dvihplj3.exe) supplied.  This executa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h coprocessor; if your machine doesn't have a math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install emxrt.zip (see \emx\doc\emxr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hplj: Support 1200 DPI; however, dvihplj3.ex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n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dot: New parameter file: sty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Jul-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viphlj32.exe renamed dvihplj3.exe; no longer dumps core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o a devic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 End of DVIDRV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