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206228849"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942411950"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