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193622762"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659021409"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