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899"/>
        <w:gridCol w:w="2481"/>
        <w:gridCol w:w="690"/>
        <w:gridCol w:w="1781"/>
      </w:tblGrid>
      <w:tr>
        <w:trPr>
          <w:trHeight w:val="315" w:hRule="atLeast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9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9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abid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kun beribad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athif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bdad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kun beribad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bdi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mba All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bid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dab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a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awiy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orang wanita suf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elard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e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eli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geran mul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e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d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ib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dayaw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i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as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i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l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ne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lau bangsaw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e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om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tuan dari Tuh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k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on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oni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menar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or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n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o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cin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rienn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dsil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f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gn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a ap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ida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emang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ik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n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ime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n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iniy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hon rimbun bersem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as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ngi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em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nja har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hda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in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orub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ma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mpurn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ks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okoh perdamai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orweg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a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ma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anz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bisiu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ber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gsaw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ber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de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 yang bijaksan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dw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lam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gi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omba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ib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lemah lembu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if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mah tam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i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lav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99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90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in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ujur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kot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ish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mas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tu mul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met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bisiu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var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vi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lvi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getahui segalan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kandanav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b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d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saya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ndl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saya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rik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null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manan dari Tuh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n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ta-ci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n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ap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at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n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bros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ad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e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in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pat diperca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i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Ungkap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mi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ri bangsaw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dro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u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eva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mpi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is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penghibur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is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ah lembu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jal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hormat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ja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int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no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s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suc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tare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ksas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the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the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i kebajik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tonit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emaj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war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bih jela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ny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agung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puil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wal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amint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um seperti 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ary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olongan bangsaw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chard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kti dan sangat  ku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el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ku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ell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antusia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ell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ng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ell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ku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han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c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dit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un 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et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dis yang bija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hab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anjak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99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90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ian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du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ij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u yang sedap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it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unggu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mil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ela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nawam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mudr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s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u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r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v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embal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v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ryasaty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ulia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de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ya ra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h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rna-war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cary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mpil kedep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ker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ajuri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tha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yang Agu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thif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ah lembu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tharw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ntra penolak bahay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tid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udre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ure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kmur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ure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ustr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vis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wan yang lembu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wahit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perhati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xell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mber kehidup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ya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yd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a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lindung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a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g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rik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har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-bu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igh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ancar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m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eguhan hat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zzam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ulatan tekad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1899"/>
        <w:gridCol w:w="2481"/>
        <w:gridCol w:w="690"/>
        <w:gridCol w:w="1781"/>
      </w:tblGrid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99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90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hij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kar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hi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segani ora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h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amp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lakos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uatan dan kejaya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l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ajurit kehormat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luku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ang yang sangat ku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njir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ikmati ketenang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qir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ilimu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ri'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riq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ilau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99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90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8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rnes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kerja keras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hi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kal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i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il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tu  Agung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im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lalu tersenyum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sam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anyak tersenyum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yi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bar kegembira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syi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 kabar gembir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wik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maksud ba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yanak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uar bias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azyli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lici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di Tuh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lv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rnama yang indah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lv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ujur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l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 hijau laut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ness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a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Ic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t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 yang istimew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wi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prajuri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wy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kesayang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wyn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yang set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eryl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mata yang berharg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hadr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lam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hadrik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irne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huni pulau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lend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mewah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lythe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onaro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ryn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bajikan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uckley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dang rumput  rus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untal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ombak tajam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urairah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uat baik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9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Byakta</w:t>
            </w:r>
          </w:p>
        </w:tc>
        <w:tc>
          <w:tcPr>
            <w:tcW w:w="24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ampak nyata</w:t>
            </w:r>
          </w:p>
        </w:tc>
        <w:tc>
          <w:tcPr>
            <w:tcW w:w="6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8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47"/>
        <w:gridCol w:w="359"/>
        <w:gridCol w:w="2454"/>
        <w:gridCol w:w="157"/>
        <w:gridCol w:w="483"/>
        <w:gridCol w:w="79"/>
        <w:gridCol w:w="1796"/>
      </w:tblGrid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dudas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merlang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llys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cantikan yang luar bias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ly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npa cacat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milo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 pembebas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ndid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ih terang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iss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gu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le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kuat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lene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li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 juara keci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ney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jaya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ney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juang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rol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ap bertempur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kot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sca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ir terju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sey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simir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awa perdamai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thili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 yang indah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ltik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tr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yung kebesaran raj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atrion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 sejat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ltik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elen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eles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rg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elesty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rg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et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engetahuan luas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angyi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buka dan bermurah hat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aremo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mangat bergembir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aris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gu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astine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 sejat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eno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merpati putih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esn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teram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lav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iar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iko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ah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indag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dan wang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humani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itik-titik embu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ko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icely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sik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ir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arance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arin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kecil yang termashur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eares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ncak kemulia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eine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eo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eonim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ama yang jay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eos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iant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kemenang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orind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 karena Kecantikanny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oris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yang wang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lovis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jurit 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mille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gung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nan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kenal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nary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ncordi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mon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ncordi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laras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rdeli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ngat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rdeli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smo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moni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ottin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kota bunga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urtin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atuk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Cyma</w:t>
            </w:r>
          </w:p>
        </w:tc>
        <w:tc>
          <w:tcPr>
            <w:tcW w:w="2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nggunan</w:t>
            </w:r>
          </w:p>
        </w:tc>
        <w:tc>
          <w:tcPr>
            <w:tcW w:w="5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906"/>
        <w:gridCol w:w="2454"/>
        <w:gridCol w:w="640"/>
        <w:gridCol w:w="1875"/>
      </w:tblGrid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gn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nar-sinar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Ic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hayu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iv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kar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hon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ksayin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i pad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liyah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hon anggur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mar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disyang cantik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mit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gsawan kecil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nadyaks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jaga kejaya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nah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tu muli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nakitr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asyur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nell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stri yang bijaksan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Ic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rd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 kebijaksana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rlene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sangat dicinta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rp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ngga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rrell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lahan jiw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rrell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vu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wal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ric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ayit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an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rg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an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hyang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lmor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ut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lvi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yang bias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mas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populer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metri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tup bum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nnis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a anggur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ro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ilik Tuh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men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sh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kmur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ve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Untuk Tuha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evi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is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hahir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bah yang inda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idrik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mpin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igday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akluk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aw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ihya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imas (z)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kasi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awa / 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iwe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orientasi jelas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bry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landi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lores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di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nahue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ajurit yang tanggu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natie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dia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ngsheng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 terbit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orinda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diah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urriyah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 mutiar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yani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usa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zakwa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cerdas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zakwan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um semerbak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Dzaky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61"/>
        <w:gridCol w:w="1658"/>
        <w:gridCol w:w="142"/>
        <w:gridCol w:w="2810"/>
        <w:gridCol w:w="319"/>
        <w:gridCol w:w="311"/>
        <w:gridCol w:w="204"/>
        <w:gridCol w:w="1141"/>
        <w:gridCol w:w="94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arlen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agung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. Saxo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dg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hir untuk kay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ic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dse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kirannya cermat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do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diah kebijaksanaa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eano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fre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 dan bijaksan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fr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mai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fr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tram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l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ni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ah yang manis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o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ng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p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apa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ro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ilik raj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sd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kit bangsawa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varet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jika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ic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v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kirannya giat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c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v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mah dan bijaksan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c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lys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ri surg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mer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npin yang baik hati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ngras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gu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nz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a perkas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wahil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as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srat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atu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kasih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lan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wali perkas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li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incah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l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ra bangsawan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3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ascii="Trebuchet MS" w:hAnsi="Trebuchet MS" w:cs="Trebuchet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m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o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rvanth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ajurit muda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th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ustac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bur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va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rut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Evanth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yang indah</w:t>
            </w:r>
          </w:p>
        </w:tc>
        <w:tc>
          <w:tcPr>
            <w:tcW w:w="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1658"/>
        <w:gridCol w:w="3271"/>
        <w:gridCol w:w="515"/>
        <w:gridCol w:w="1235"/>
      </w:tblGrid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ascii="Trebuchet MS" w:hAnsi="Trebuchet MS" w:cs="Trebuchet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adhil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muli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dey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erani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lav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dhil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ulia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khir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ngga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kin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ah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llon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ucu penguas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rand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enangk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rhan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gembir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rhan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gembir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ric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damai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rrell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eroik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st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okoh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orweg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thi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uk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thin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ust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eruntung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ustin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ntung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uziyyah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untung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wni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harg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wwaz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dapat keberuntung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ayol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ntung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iger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dor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an Tuh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ld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lham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ngguang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emangat menyala-nyal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ngying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ntar dan cerdik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odor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ugerah Tuh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erris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keras batu karang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ltik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idel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jujur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idely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sa dipercay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ancis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ilbert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pandai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ili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npin yang baik hati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iorenz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ascii="Trebuchet MS" w:hAnsi="Trebuchet MS" w:cs="Trebuchet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ed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mai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edelin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edell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awa kedamai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ederik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damai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ied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damai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odine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yang bijaksana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Fruma</w:t>
            </w:r>
          </w:p>
        </w:tc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tu iman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d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adalah penuntun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l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l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embuh penyak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len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dapat pencera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yo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nen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sukan de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nta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in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oq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integritas tingg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ozh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wawasan bag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ri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stiri yang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rne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mata me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rw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gga sekal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tawat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la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v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ruda put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le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vio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cam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avri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sumber kekuatan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en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urunan bangs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ent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a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ha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lemb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hufr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ampun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il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elimut em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ladw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iang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odw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onz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sih sa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utooro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ra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ta yang mes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lt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rimo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patut dimulia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risel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dis yang gig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ust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Gy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bCs/>
                <w:color w:val="000000"/>
                <w:sz w:val="20"/>
              </w:rPr>
              <w:t>Masa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bCs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bCs/>
                <w:color w:val="000000"/>
                <w:sz w:val="20"/>
              </w:rPr>
              <w:t>Hungar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bib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bib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sa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bib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sayangan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bib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sayangan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dri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ki-laki dari samud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fidh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elih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g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tahanan yang koko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g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wet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ib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wiba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id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id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iy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udi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kim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if dan bijaksa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ldi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emangat baj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le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ibum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lo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nt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mam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merp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md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anyak puj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md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j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mil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bar dan berak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a'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yaan tanpa pay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sih sa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embutan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ba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dar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teo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n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agu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n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oc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Untaian 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rd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era sang pem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r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ij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ru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ahiran pertam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ru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nca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rik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s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s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ole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u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kasu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azimz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sangat teli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cto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b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do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 yang 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dv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d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ni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d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enang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e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l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li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l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le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l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c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lo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bak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l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berikan pada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pzib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cint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rme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awa pes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rwi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gat cerd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espero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 tim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e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Vietnam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lle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lan bar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nd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 wani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t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roma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di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isya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ura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nest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uj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lip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ng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keras ka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no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sh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shi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otot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ki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aj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moral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anr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nya watak ri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ber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jiwa 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ten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tele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ma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sar ambisin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r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dadari 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r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 yang 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uwa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ah lemb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Hyl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ab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btisam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nyu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ma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us utam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na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nduras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ar rembu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ni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hir dimasa sul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o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ol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luncur seperti el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py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ah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yakus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rmade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dis bangs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uten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sado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i tertingg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sau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Udara yang seju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Ivande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ki -laki yang ter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bu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ho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ci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 dan menar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mil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 rup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nit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derajat tingg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reb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jua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rvi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hli menggunakan tomba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s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uh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ma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uhar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uz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ntang gemi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va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kat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wa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u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wah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ayas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enangan yang cemerl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eco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diah dari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ero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c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eve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hidu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anhe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igih dan tab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any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iat dan pent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a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ah gemul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azh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lestarikan bisnis kelua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b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hidu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eru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ikir cep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kses dalam kari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gan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ng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ghargai o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ngy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kap terpuj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nxi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sa depan gemil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iv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cari nafk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achi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akan menentu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me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ar yang menyeb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ne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gu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rel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a yang menyelamat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v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i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v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ov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hag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lin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ihatan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ungar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m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enar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r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apan ter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stin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di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sti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idak berat sebel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Cs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Juvena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F Sans Serif;Times New Roman" w:hAnsi="SF Sans Serif;Times New Roman" w:cs="SF Sans Serif;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em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iang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ga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m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hram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hl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m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ib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engetahuan lu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i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ko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i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dambakan kemakmur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ip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ng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pala su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e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e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ngkaian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if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c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omal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if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omal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i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p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p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lyc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ncup bunga maw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m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t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ma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jurit yang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ikiyu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maz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b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gu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me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mi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penuh kasih sa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na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Em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ngji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ah hati dan tega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no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b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pon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di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ar cah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Karim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ah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sim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tera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st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mash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syap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m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vin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jang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w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ila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win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nya pujang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y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rm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ayl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jing yang bisa diperc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i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kecil yang bahag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ndrick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pala ista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kot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nn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pten yang gagah 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ntar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ki-laki dew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nw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nzi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npim yang bijaksa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o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hidu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ezi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mbu seperti kayu mani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irull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ikan dari All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l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ad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li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ad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li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sayangan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lis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mil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ludr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n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azhi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pat mengekang ama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hulu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bad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ine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Enerj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ost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ta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lav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usu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aw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Kynth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wi bu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bib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ja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ks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la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sih sa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mon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hli hoku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Vietnam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nde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nusia si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squ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n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ingb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ndr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u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ngund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re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t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rrimor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uat baju bes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szl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uasa yang terken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ungar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teef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enang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u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j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v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suci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v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ar yang 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w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mud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ay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galir ter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ean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perti seekor si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eif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percay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ld Norse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ei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ero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everret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inci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 dan masuk ak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angy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dan ram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anxia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a dan lembut pada wani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iu Yaosh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q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ang dalam sekejab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sh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 dan kale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tuhay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 rup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u Changha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limpah seperti la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u Xingsh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kmur dan melimpah ru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ixu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lju put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ucret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uig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ju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ulu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uthf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b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uv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cin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ckinnle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era pengu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gd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g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jekang bulan purnam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gnu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g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ad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unung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asu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juang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aw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hlawan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esw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ib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karisma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ij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tra bum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hru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ja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jd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uli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ari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fat 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orweg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lc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t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mel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l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ngkaian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nue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beserta ki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nya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rangkaian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nyu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mera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ribe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ritz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dapat berkat ilah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rl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rung el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rv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gus sekal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rv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ngguh indahy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sa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enar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sat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di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s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a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so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pi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s'u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xin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yn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a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ys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yya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goyang-goy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iang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de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erint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g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tam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had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h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s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hr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i ce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s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iy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yang ind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lb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b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lb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ngs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lv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obat kent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ng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ikiran cerd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nu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mel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redit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 laut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le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rie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utan bersinar ce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ess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nggang ramp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ila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k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ko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ingd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eputasi bag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inow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any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o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om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or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lihan Tuha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ori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t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oy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but dan hal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ltik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oz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ir Angg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barak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berk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drik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k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fri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membuat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gi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nt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utooro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h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h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m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hs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buat kebai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ka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kepercayaan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Ugand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khbi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nduk patu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sahabatan er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mtaz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bih unggul dari yang la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ntash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m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ra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cint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s'a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bahagiaa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shoddiq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mempercay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stajab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abul doan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utawakki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tawak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tu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1863"/>
        <w:gridCol w:w="2740"/>
        <w:gridCol w:w="625"/>
        <w:gridCol w:w="1376"/>
      </w:tblGrid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bih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bih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ik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bil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urunan bangsaw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dine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harap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eem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peson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jdah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uat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lani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indah bung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hon oak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ary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muliak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d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hagia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eswari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maisuri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ryam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mp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sh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rang yang terjan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shif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di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snan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anyi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th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thani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an Tuh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ufal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uda tamp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ufal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ermaw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wwar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 cahay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zhimah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mpulan mutiar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eil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uar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esh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ev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lju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ingdei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nang dan anggu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irwasit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iscal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oko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ismar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ketenang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itisar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han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rasa bahagia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uria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 Tuh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maik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badi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ayan Tuha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badi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di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del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wari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del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lod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d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un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lgoqu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f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Em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kal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kechuk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an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o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li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um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lubay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ahagian yang tak terk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orub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ph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apat diperc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e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gunu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e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putasan para de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i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 terb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i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ktu faj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i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emas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land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 ke penjuru nege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kilau keemas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rma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gs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sah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maha mendeng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nin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sbor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ang yang sangat ku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smon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 yang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sric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uasa yang terken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swal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uasaan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tad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limpah ru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Ozo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uatan dari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da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cempak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dmari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dah dan taja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dmi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ul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law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em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ny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restasi tingg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rabaw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cintai o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r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ling unggu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ris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is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rta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perc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w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sa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c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s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sti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rist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aw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eiy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 dan sole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enro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omandan yang terken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erl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ti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hae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halo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cah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hilem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um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ira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i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raga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p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raw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ling terkemuk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raya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fat sale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30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Purb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endah sekal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abil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ka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anch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sa depan ce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aof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esit dan 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b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akat langka, haus ilm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ong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hon salj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sh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Enerjik dengan suara nyar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ixu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kap mengesan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osii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mole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uent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dambakan masa de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uinl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erawakan yang bag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uj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ya tujuh turun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u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Quo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bi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ub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bih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unt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del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asih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din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lav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dith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dmi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kerja untuk raky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doslaw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jayaan yang gemil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f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f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ya r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fif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hklak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a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is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im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mani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enang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ngs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nj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ns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otak bril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shi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adi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s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g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t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rist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atnama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tahtakan perma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ese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oma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ese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mbu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eyh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yang aromanya wang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eyn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jaksa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nc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ido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restasi dan andil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i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u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we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io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t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iord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air ista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ggri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izqull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ezki dari All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oi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mp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olan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 sepanjang nege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ongd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wajah 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onghu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ahami masal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ose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nga mawar 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uhak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dai berdeb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ukig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uhu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da dan 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ukm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Em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una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m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ho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Ruoba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urus seperti pohon cem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bi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gI h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ajiw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dup selaman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lik kebai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i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unt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dub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dinya sangat luh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gu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miliki sufat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kin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wiba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kti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uasaan spritu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la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ncup bun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lim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hindar dari kejele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lv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b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m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afas hidu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m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nih poho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mi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emah lemb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m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tu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mit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tem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nd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satu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ri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ir terju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rk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rk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d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shua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ani dan berjiwa pahl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sk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 Manus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wa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av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ena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ele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u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el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indung suc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ewagat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abd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bir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sab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diq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lus kecintaann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f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stime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wahi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f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n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h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 yang ind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ganist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nmim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andangan inmd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osh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uarga makm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t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yu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in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ata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mah tam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bou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men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erw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man sej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lo Saxo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i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tele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yany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sejahter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ob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yab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u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cah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unn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yenang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uoxu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kemauan belajar sangat Gi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huw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hati mulia dan peri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id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bint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ig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tindak cep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ilawart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kelakuan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peranz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a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t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suci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lthan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mpin wani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 xml:space="preserve">L  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m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cah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ne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niy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rsin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p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ghasilkan buah yang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uru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gembir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yanda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galir teru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yauq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rindu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yu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embul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Syuja'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b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ak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wahi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b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ikut nabi Muhammad SAW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bit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Ij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d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lar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mah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dy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ti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h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ks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yap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li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las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lit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dis muda be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mim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ku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ns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bad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ns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ku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or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gia dan ri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q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taqw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rak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mata bint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sane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hailand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uhi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urnian im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awaddu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ta kas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erip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puas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ert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i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ev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laik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mboj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hah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heobal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ger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heo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ugerah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ianb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ebat tiada ta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ianlun L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luarga bahag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ianzh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umpah atas nama su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ib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 dan ker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obia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uhan maha sempur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ong m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ik budi dan ram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ongca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pint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oshi-Shitas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lebih 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oyad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mud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rin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un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rist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Gagah 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les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rygv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enang yang gagah 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orweg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saba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eguhan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sabit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saqib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jam pemikir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sary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t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uol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ikir cerd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uy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laik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Vietnam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Tya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ian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bad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akti kepada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iste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andai berdeb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rland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la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iang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olines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lf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li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bijaksana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mek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b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pang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mm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ra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Urd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al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rpili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aleri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ani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ugerah yang sej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eg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intang jau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egar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hlig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orweg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el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lindu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er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er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g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incen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aklu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ti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Vondr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Wanita yang menar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k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17" w:type="dxa"/>
        <w:jc w:val="left"/>
        <w:tblInd w:w="12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967"/>
        <w:gridCol w:w="630"/>
        <w:gridCol w:w="1345"/>
      </w:tblGrid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d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t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du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dicint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gind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hasanya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idur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rma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ndonesi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jend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j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ji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berkeduduk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lmond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guasa perkas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Chuny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engetahuan lu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Dunru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ntar dan cerd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Wenxiao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intar dalam segala bid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Xiaohu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as dan berwawas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Xuemin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nya pikiran lu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Xues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lajar dan berpiki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 Zem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wawasan lu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ngti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lestarikan kemakmuran keluarg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rada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diah yang bernil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sim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up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stiqah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en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astu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harta bend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eid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lahirkan dengan berkualit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eiheng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tekad bul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enhu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bud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4"/>
                <w:szCs w:val="24"/>
              </w:rPr>
              <w:t>ASAL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dati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hati harum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aw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kram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teguhan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las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senang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nd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mbur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wahil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n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frik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nol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habat yang men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rman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no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tertu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ako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rasa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ikap pahlaw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rasen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umpulan pemberan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istar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elas dan panda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Wursita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60" w:type="dxa"/>
        <w:jc w:val="left"/>
        <w:tblInd w:w="1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830"/>
        <w:gridCol w:w="2810"/>
        <w:gridCol w:w="630"/>
        <w:gridCol w:w="1345"/>
      </w:tblGrid>
      <w:tr>
        <w:trPr>
          <w:trHeight w:val="51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Xabat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Jurusela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asqu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Xianlu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opan dan cant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Xingguang Zhao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sinari bintang mul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Xinx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kembang dan maju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Xionglu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  <w:lang w:val="fr-FR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  <w:lang w:val="fr-FR"/>
              </w:rPr>
              <w:t>Punya bakat bagus dan visi lu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asyku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syuk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at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enuru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el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waris keluarga makm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icha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kembang dan makmu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ihu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penampilan menar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ir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nuh minat dan sele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izh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mampuan belajar gi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ocely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iang gembir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merika asli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odh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juang besar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awi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ogin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etapa wanit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ansekert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ongshe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unya ambisi jel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O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NAM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MAK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L/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AS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uey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inar bulan 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Yuwe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kenal seluruh duni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1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ahi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endah hat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ahir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Bercahay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aki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ng ba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amir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Nyanyi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ebedi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ugerah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byah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ijang betin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fif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erdik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fi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yang men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rab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Bingjie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Sesuci kristal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Jiangw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Ramp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Jund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ggun dan sangat sop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Junq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mpan penuh vitalita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Xiuhua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ampan dan penuh spri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2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ng Xuemei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Halus seperti bunga zahib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3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aoyang Ho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atahari terbit cerah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ilin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Murid terkemuka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ip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Disukai Tuha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6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ishu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Terdidik dan baik budi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7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huting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Orang penti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ina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iskind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Anak yang manis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ita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Kekasih yang terhormat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P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Ibrani</w:t>
            </w:r>
          </w:p>
        </w:tc>
      </w:tr>
      <w:tr>
        <w:trPr>
          <w:trHeight w:val="46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40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Cs/>
                <w:color w:val="000000"/>
                <w:sz w:val="20"/>
              </w:rPr>
              <w:t>Zohar</w:t>
            </w:r>
          </w:p>
        </w:tc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Cahaya teran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L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F Sans Serif;Times New Roman" w:ascii="SF Sans Serif;Times New Roman" w:hAnsi="SF Sans Serif;Times New Roman"/>
                <w:b w:val="false"/>
                <w:color w:val="000000"/>
                <w:sz w:val="20"/>
              </w:rPr>
              <w:t>Yahud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7136"/>
      <w:pgMar w:left="1008" w:right="720" w:gutter="0" w:header="576" w:top="10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monBullets">
    <w:charset w:val="02"/>
    <w:family w:val="swiss"/>
    <w:pitch w:val="variable"/>
  </w:font>
  <w:font w:name="SF Sans Serif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90" w:leader="none"/>
        <w:tab w:val="right" w:pos="10170" w:leader="none"/>
      </w:tabs>
      <w:jc w:val="both"/>
      <w:rPr/>
    </w:pPr>
    <w:r>
      <w:rPr>
        <w:rFonts w:cs="Comic Sans MS" w:ascii="Comic Sans MS" w:hAnsi="Comic Sans MS"/>
        <w:b w:val="false"/>
      </w:rPr>
      <w:t>©0509</w:t>
    </w:r>
    <w:r>
      <w:rPr>
        <w:rFonts w:cs="Comic Sans MS" w:ascii="Comic Sans MS" w:hAnsi="Comic Sans MS"/>
        <w:b w:val="false"/>
        <w:sz w:val="16"/>
      </w:rPr>
      <w:t>03#</w:t>
      <w:tab/>
      <w:t xml:space="preserve">--- </w:t>
    </w:r>
    <w:r>
      <w:rPr>
        <w:rFonts w:cs="Comic Sans MS" w:ascii="Comic Sans MS" w:hAnsi="Comic Sans MS"/>
        <w:b w:val="false"/>
        <w:sz w:val="16"/>
      </w:rPr>
      <w:fldChar w:fldCharType="begin"/>
    </w:r>
    <w:r>
      <w:rPr>
        <w:sz w:val="16"/>
        <w:b w:val="false"/>
        <w:rFonts w:cs="Comic Sans MS" w:ascii="Comic Sans MS" w:hAnsi="Comic Sans MS"/>
      </w:rPr>
      <w:instrText xml:space="preserve"> PAGE </w:instrText>
    </w:r>
    <w:r>
      <w:rPr>
        <w:sz w:val="16"/>
        <w:b w:val="false"/>
        <w:rFonts w:cs="Comic Sans MS" w:ascii="Comic Sans MS" w:hAnsi="Comic Sans MS"/>
      </w:rPr>
      <w:fldChar w:fldCharType="separate"/>
    </w:r>
    <w:r>
      <w:rPr>
        <w:sz w:val="16"/>
        <w:b w:val="false"/>
        <w:rFonts w:cs="Comic Sans MS" w:ascii="Comic Sans MS" w:hAnsi="Comic Sans MS"/>
      </w:rPr>
      <w:t>31</w:t>
    </w:r>
    <w:r>
      <w:rPr>
        <w:sz w:val="16"/>
        <w:b w:val="false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 w:val="false"/>
        <w:sz w:val="16"/>
      </w:rPr>
      <w:t xml:space="preserve"> ---</w:t>
      <w:tab/>
      <w:t>E.d.s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 w:ascii="Arial" w:hAnsi="Arial"/>
        <w:b w:val="false"/>
        <w:i w:val="false"/>
        <w:sz w:val="16"/>
      </w:rPr>
      <w:t>BUAH HATI</w:t>
      <w:tab/>
      <w:tab/>
      <w:t xml:space="preserve">-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31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 w:val="false"/>
      <w:sz w:val="3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2" w:hanging="0"/>
      <w:outlineLvl w:val="3"/>
    </w:pPr>
    <w:rPr>
      <w:b w:val="false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itannic Bold" w:hAnsi="Britannic Bold" w:cs="Britannic Bold"/>
      <w:bCs/>
      <w:spacing w:val="8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b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227" w:hanging="0"/>
      <w:jc w:val="both"/>
      <w:outlineLvl w:val="7"/>
    </w:pPr>
    <w:rPr>
      <w:rFonts w:ascii="Comic Sans MS" w:hAnsi="Comic Sans MS" w:cs="Comic Sans MS"/>
      <w:b w:val="false"/>
      <w:bCs/>
      <w:color w:val="C0C0C0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227" w:hanging="0"/>
      <w:jc w:val="center"/>
      <w:outlineLvl w:val="8"/>
    </w:pPr>
    <w:rPr>
      <w:rFonts w:ascii="Comic Sans MS" w:hAnsi="Comic Sans MS" w:cs="Comic Sans MS"/>
      <w:color w:val="FF00FF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monBullets" w:hAnsi="CommonBullet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CommonBullets" w:hAnsi="CommonBullet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80" w:right="227" w:hanging="0"/>
      <w:jc w:val="center"/>
    </w:pPr>
    <w:rPr>
      <w:rFonts w:ascii="Comic Sans MS" w:hAnsi="Comic Sans MS" w:cs="Comic Sans MS"/>
      <w:color w:val="999999"/>
      <w:sz w:val="22"/>
    </w:rPr>
  </w:style>
  <w:style w:type="paragraph" w:styleId="TextBody">
    <w:name w:val="Body Text"/>
    <w:basedOn w:val="Normal"/>
    <w:pPr>
      <w:jc w:val="both"/>
    </w:pPr>
    <w:rPr>
      <w:b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24"/>
    </w:rPr>
  </w:style>
  <w:style w:type="paragraph" w:styleId="BlockText">
    <w:name w:val="Block Text"/>
    <w:basedOn w:val="Normal"/>
    <w:qFormat/>
    <w:pPr>
      <w:ind w:left="720" w:right="432" w:hanging="0"/>
      <w:jc w:val="both"/>
    </w:pPr>
    <w:rPr>
      <w:b w:val="false"/>
      <w:sz w:val="24"/>
    </w:rPr>
  </w:style>
  <w:style w:type="paragraph" w:styleId="TextBodyIndent">
    <w:name w:val="Body Text Indent"/>
    <w:basedOn w:val="Normal"/>
    <w:pPr>
      <w:ind w:left="1260" w:hanging="540"/>
      <w:jc w:val="both"/>
    </w:pPr>
    <w:rPr>
      <w:b w:val="false"/>
      <w:sz w:val="24"/>
    </w:rPr>
  </w:style>
  <w:style w:type="paragraph" w:styleId="BodyTextIndent2">
    <w:name w:val="Body Text Indent 2"/>
    <w:basedOn w:val="Normal"/>
    <w:qFormat/>
    <w:pPr>
      <w:ind w:left="450" w:hanging="450"/>
    </w:pPr>
    <w:rPr>
      <w:b w:val="false"/>
      <w:sz w:val="26"/>
    </w:rPr>
  </w:style>
  <w:style w:type="paragraph" w:styleId="BodyText2">
    <w:name w:val="Body Text 2"/>
    <w:basedOn w:val="Normal"/>
    <w:qFormat/>
    <w:pPr>
      <w:jc w:val="center"/>
    </w:pPr>
    <w:rPr>
      <w:b w:val="false"/>
      <w:sz w:val="26"/>
    </w:rPr>
  </w:style>
  <w:style w:type="paragraph" w:styleId="BodyText3">
    <w:name w:val="Body Text 3"/>
    <w:basedOn w:val="Normal"/>
    <w:qFormat/>
    <w:pPr>
      <w:jc w:val="both"/>
    </w:pPr>
    <w:rPr>
      <w:b w:val="false"/>
      <w:bCs/>
      <w:color w:val="FF0000"/>
      <w:sz w:val="24"/>
    </w:rPr>
  </w:style>
  <w:style w:type="paragraph" w:styleId="BodyTextIndent3">
    <w:name w:val="Body Text Indent 3"/>
    <w:basedOn w:val="Normal"/>
    <w:qFormat/>
    <w:pPr>
      <w:ind w:left="180" w:hanging="180"/>
    </w:pPr>
    <w:rPr>
      <w:rFonts w:ascii="Comic Sans MS" w:hAnsi="Comic Sans MS" w:cs="Comic Sans MS"/>
      <w:b w:val="false"/>
      <w:bCs/>
      <w:color w:val="999999"/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 w:val="false"/>
      <w:color w:val="000000"/>
      <w:sz w:val="2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Arial" w:hAnsi="Arial" w:cs="Arial"/>
      <w:b w:val="false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5:05:00Z</dcterms:created>
  <dc:creator>Edi Suwito</dc:creator>
  <dc:description/>
  <dc:language>en-US</dc:language>
  <cp:lastModifiedBy>Mohammed Edieska</cp:lastModifiedBy>
  <cp:lastPrinted>2003-11-10T16:55:00Z</cp:lastPrinted>
  <dcterms:modified xsi:type="dcterms:W3CDTF">2003-12-29T05:29:00Z</dcterms:modified>
  <cp:revision>3</cp:revision>
  <dc:subject/>
  <dc:title>From Form A4</dc:title>
</cp:coreProperties>
</file>