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714856808"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2142730500"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