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209323426"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523720374"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