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1. Kitab Jihad</w:t>
                  </w:r>
                </w:p>
                <w:p>
                  <w:pPr>
                    <w:pStyle w:val="Normal"/>
                    <w:jc w:val="center"/>
                    <w:rPr>
                      <w:rFonts w:ascii="Verdana" w:hAnsi="Verdana" w:cs="Verdana"/>
                      <w:color w:val="000000"/>
                      <w:sz w:val="20"/>
                      <w:szCs w:val="20"/>
                    </w:rPr>
                  </w:pPr>
                  <w:r>
                    <w:rPr>
                      <w:rFonts w:cs="Verdana" w:ascii="Verdana" w:hAnsi="Verdana"/>
                      <w:color w:val="000000"/>
                      <w:sz w:val="20"/>
                      <w:szCs w:val="20"/>
                    </w:rPr>
                    <w:t>Terdapat 61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ati, sedang ia tidak pernah berjihad dan tidak mempunyai keinginan untuk jihad, ia mati dalam satu cabang kemunafik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jihadlah melawan kaum musyrikin dengan hartamu, jiwamu dan lidahmu." Riwayat Ahma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isyah r.a: Aku berkata: Wahai Rasulullah, apakah perempuan wajib berjihad?. Beliau menjawab: "Ya, jihad tanpa ada peperangan di dalamnya, yaitu haji dan umrah." Riwayat Ibnu Majah dan asalnya dalam kitab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menghadap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inta izin ikut berjihad (perang). Beliau bertanya: "Apakah kedua orang tuamu masih hidup?". Ia menjawab: Ya. Beliau bersabda: "Kalau begitu, berjihadlah untuk kedua orang tu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Ahmad dan Abu Dawud juga meriwayatkan hadits serupa dari Abu Said dengan tambahan: "Pulanglah dan mintalah izin kepada mereka. Jika mereka mengizinkan, berjihadlah, dan jika tidak, berbaktilah kepada mereka berdu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Jar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terlepas (tanggung jawab) dari setiap orang muslim yang tinggal di antara kaum musyrikin." Riwayat Imam Tiga. Sanadnya shahih. Bukhari lebih menilai sebagai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hijrah setelah penaklukan kota Mekkah, tetapi jihad dan nia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bu Musa al-Asy'ar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perang untuk menjunjung kalimat Allah, maka ia berada di jalan All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bdullah Ibnu al-Sa'dy bahwa Rasulullah saw bersabda: "Tidak akan putus hijrah selama musuh masih diperangi." Riwayat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Nafi'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yerang banu Mushtholiq ketika mereka sedang lengah. Beliau membunuh orang yang ikut berperang dan menawan anak buah mereka. Abdullah Ibnu Umar menceritakan hal itu kepadaku. Muttafaq Alaihi. Di dalamnya disebutkan: Pada saat itu beliau mendapatkan Juwairiy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Sulaiman Ibnu Buraidah, dari ayahnya, bahwa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jika mengangkat komandan tentara atau angkatan perang, beliau memberikan wasiat khusus agar bertaqwa kepada Allah dan berbuat baik kepada kaum muslimin yang menyertainya. Kemudian beliau bersabda: "Berperanglah atas nama Allah, di jalan Allah, perangilah orang yang kufur kepada Allah. Berperanglah, jangan berkhianat, jangan mengingkari janji, jangan memotong anggota badan, jangan membunuh anak-anak. Jika engkau bertemu musuhmu dari kaum musyrikin, ajaklah mereka kepada tiga hal. Bila mereka menerima salah satu dari ajakanmu itu, terimalah dan jangan apa-apakan mereka, yaitu: ajaklah mereka memeluk agama Islam, jika mereka mau, terimalah keislaman mereka; kemudian ajaklah mereka berpindah dari negeri mereka ke negeri kaum muhajirin, jika mereka menolak, katakanlah pada mereka bahwa mereka seperti orang-orang Arab Badui yang masuk Islam, mereka tidak akan memperoleh apa-apa dari harta rampasan perang dan fai' (harta rampasan tanpa peperangan), kecuali jika mereka berjihad bersama kaum muslimin. Bila mereka menolak (masuk Islam), mintalah mereka agar membayar upeti. Jika mereka menyetujui, terimalah hal itu dari mereka. Lalu, bila mereka menolak, mintalah perlindungan kepada Allah dan perangilah mereka. Apabila engkau mengepung penduduk yang berada dalam benteng dan mereka mau menyerah jika engkau memberikan kepada mereka tanggungan Allah dan Rasul-Nya, maka jangan engkau lakukan, namun berilah tanggungan kepada mereka. Karena sesungguhnya jika engkau mengurungkan tanggunganmu adalah lebih ringan daripada engkau mengurungkan tanggungan Allah. Apabila mereka menginginkan engkau memberikan keamanan atas mereka berdasarkan hukum Allah, jangan engkau lakukan. Tetapi lakukanlah atas kebijaksanaanmu sendiri, karena engkau tidak tahu, apakah engkau tepat dengan hukum Allah atau tidak dalam menetapkan hukum kepada merek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Ka'ab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mau mengadakan suatu peperangan, beliau menutupnya dengan masalah lai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Ma'qil Ibnu al-Nu'man Ibnu Muqarrin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tidak berperang pada permulaan siang, beliau tunda hingga matahari tergelincir, angin bertiup, dan pertolongan Allah turun. Riwayat Ahmad dan Imam Tiga. Hadits shahih menurut Hakim dan asalnya dari kitab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Al-Sho'b Ibnu Jutsam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tanya tentang penduduk kaum musyrikin yang diserang pada waktu malam, sehingga membahayakan bagi para istri dan anak cucu mereka. Beliau bersabda: "Mereka (para istri dan anak cucu) itu termasuk mereka (kaum musyrikin) ju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seseorang yang menyertai beliau pada waktu perang Badar: "Pulanglah, aku tidak akan pernah meminta bantuan orang musyrik." Riwayat Musl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lihat seorang perempuan terbunuh dalam satu peperangannya, lalu beliau menyalahkan pembunuhan para wanita dan anak-an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Samu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unuhlah orang-orang musyrik yang tua dan biarkanlah anak-anak muda di antara mereka." Riwayat Abu Dawud.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mereka (kaum muslimin) beradu satu lawan satu pada waktu perang Badar. Riwayat Abu Dawud dalam hadits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Abu Ayyub </w:t>
                  </w:r>
                  <w:r>
                    <w:rPr>
                      <w:rFonts w:cs="Verdana" w:ascii="Verdana" w:hAnsi="Verdana"/>
                      <w:i/>
                      <w:iCs/>
                      <w:color w:val="000000"/>
                      <w:sz w:val="20"/>
                      <w:szCs w:val="20"/>
                    </w:rPr>
                    <w:t>Radliyallaahu 'anhu</w:t>
                  </w:r>
                  <w:r>
                    <w:rPr>
                      <w:rFonts w:cs="Verdana" w:ascii="Verdana" w:hAnsi="Verdana"/>
                      <w:color w:val="000000"/>
                      <w:sz w:val="20"/>
                      <w:szCs w:val="20"/>
                    </w:rPr>
                    <w:t xml:space="preserve"> berkata: Ayat ini sebenarnya diturunkan untuk kami golongan Anshor, yaitu firman-Nya (artinya = Dan janganlah kamu menjatuhkan diri kamu sendiri ke dalam kebinasaan). Abu Ayyub mengucapkan firman itu sebagai bantahan terhadap orang yang menyalahkan seseorang yang menyerbu barisan tentara Romawi sehingga masuk di antara mereka. Riwayat Imam Tiga. Hadits shahih menurut Tirmidzi,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kar dan memotong pohon kurma Banu Nadli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Ubadah Ibnu al-Shomit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engkau berkhianat (terhadap harta rampasan perang), karena balasan bagi pelakunya ialah api neraka dan kehinaan di dunia dan akhirat." Riwayat Ahma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Auf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tapkan harta rampasan perang itu bagi sang pembunuh. Riwayat Abu Dawud dan asalnya dal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rrahman Ibnu 'Auf </w:t>
                  </w:r>
                  <w:r>
                    <w:rPr>
                      <w:rFonts w:cs="Verdana" w:ascii="Verdana" w:hAnsi="Verdana"/>
                      <w:i/>
                      <w:iCs/>
                      <w:color w:val="000000"/>
                      <w:sz w:val="20"/>
                      <w:szCs w:val="20"/>
                    </w:rPr>
                    <w:t>Radliyallaahu 'anhu</w:t>
                  </w:r>
                  <w:r>
                    <w:rPr>
                      <w:rFonts w:cs="Verdana" w:ascii="Verdana" w:hAnsi="Verdana"/>
                      <w:color w:val="000000"/>
                      <w:sz w:val="20"/>
                      <w:szCs w:val="20"/>
                    </w:rPr>
                    <w:t xml:space="preserve"> tentang kisah pembunuhan Abu Jahal. Ia berkata: Mereka berdua (Mu'awwidz dan Mu'adz) saling berlomba memancungnya, hingga mereka membunuhnya. Kemudian mereka kembali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memberitahukan kepada beliau. Maka beliau bertanya: "Siapakah di antara kamu berdua yang membunuhnya? Apakah kalian sudah membersihkan pedang kalian?". Mereka menjawab: Belum. Perawi berkata: Lalu beliau memeriksa pedang mereka dan bersabda: "Kalian berdua telah membunuhnya." Kemudian beliau memutuskan bahwa harta rampasannya untuk Mu'adz Ibnu Amar Ibnu al-Jamu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Makhul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sang alat pelempar batu menghadap ke penduduk Thaif. Riwayat Abu Dawud dalam hadits-hadits mursal. Para perawinya dapat dipercaya. Hadits maushul menurut Uqoily dengan sanad lemah dari Ali r.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suki kota Mekkah dengan mengenakan perisai di kepala. Ketika beliau melepaskannya, ada seseorang datang dan berkata: Ibnu Khathal masih bergantung pada tirai Ka'bah. Lalu beliau bersabda: "Bunuhlah di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Said Ibnu Juba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untuk membunuh tiga orang pada waktu perang Badar dengan dingin (yaitu dengan mengikat mereka dan memanahnya). Riwayat Abu Dawud dalam hadits-hadits mursal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bus dua orang laki-laki muslim dengan seorang laki-laki musyrik. Riwayat Tirmidzi. Hadits shahih dan asalnya dal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Shahar Ibnu al-Ail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suatu kaum bila mereka masuk Islam, berarti telah menyelamatkan darah dan harta mereka." Riwayat Abu Dawud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Jubair Ibnu Muth'im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ngenai para tawanan perang Badar: "Sekiranya Muth'im Ibnu 'Ady masih hidup, kemudian berbicara kepadaku tentang pelepasan orang-orang busuk ini, aku akan serahkan mereka kepada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erkata: Kami mendapatkan beberapa tawanan yang bersuami pada perang Authas. Para shahabat kesulitan, lalu Allah menurunkan ayat: (artinya = Wanita-wanita yang bersuami haram untukmu, kecuali budak-budak yang engkau miliki-aya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rim angkatan perang, dan aku termasuk di dalamnya, menuju Najd. Mereka memperoleh rampasan unta yang banyak. Bagian mereka masing-masing dua belas unta, di tambah satu un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gi harta rampasan perang Khaibar, dua bagian untuk kuda dan satu bagian untuk orang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Menurut riwayat Abu Dawud: Beliau membagi untuk orang dan kudanya tiga bagian, dua bagian untuk kudanya dan satu bagian untu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Ma'an Ibnu Yazid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tambahan bagian kecuali setelah seperlima." Riwayat Ahmad dan Abu Dawud. Hadits shahih menurut Thahawy.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Habib Ibnu Maslam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tambahan seperempat waktu berangkat (perang) dan sepertiga waktu pulang. Riwayat Abu Dawud. Hadits shahih menurut Ibnu al-Jarud,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tambahan khusus kepada sebagian tentara yang beliau kirim, selain bagian resmi para prajuri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Kami pernah memperoleh madu dan anggur dalam peperangan kami, lalu kami makan dan tidak kami laporkan. Riwayat Bukhari. Menurut riwayat Abu Dawud: Tidak diambil seperlima dariny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Abdullah Ibnu Abu Aufa </w:t>
                  </w:r>
                  <w:r>
                    <w:rPr>
                      <w:rFonts w:cs="Verdana" w:ascii="Verdana" w:hAnsi="Verdana"/>
                      <w:i/>
                      <w:iCs/>
                      <w:color w:val="000000"/>
                      <w:sz w:val="20"/>
                      <w:szCs w:val="20"/>
                    </w:rPr>
                    <w:t>Radliyallaahu 'anhu</w:t>
                  </w:r>
                  <w:r>
                    <w:rPr>
                      <w:rFonts w:cs="Verdana" w:ascii="Verdana" w:hAnsi="Verdana"/>
                      <w:color w:val="000000"/>
                      <w:sz w:val="20"/>
                      <w:szCs w:val="20"/>
                    </w:rPr>
                    <w:t xml:space="preserve"> berkata: Kami pernah memperoleh makanan pada waktu perang Khaibar. Ada seseorang datang, lalu mengambil sekedarnya, kemudian pergi. Riwayat Abu Dawud. Hadits shahih menurut Ibnu al-Jarud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Ruwaifi'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iman kepada Allah dan hari Akhir, maka janganlah ia mengendarai binatang dari harta rampasan kaum muslimin, hingga apabila telah kurus ia kembalikan kepadanya; dan jangan pula ia memakai pakaian dari harta rampasan kaum muslimin, hingga apabila telah lusuh ia kembalikan lagi kepadanya." Riwayat Abu Dawud dan Darimy. Para perawinya tidak ada masal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Abu Ubadah Ibnu al-Jar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gian orang Muslim boleh menanggung keamanan (seorang kafir) atas nama kaum muslimin." Riwayat Abu Syaibah dan Ahmad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Menurut riwayat Thoyalisi dari hadits Umar Ibnu al-'Ash: "Orang (muslim) yang paling rendah boleh menanggung keamanan (seorang kafir) atas nama kaum muslim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lam Kitab Shahih Bukhari-Muslim dari Ali r.a: "Tanggungan keamanan orang muslim satu, boleh digunakan oleh orang yang paling rendah di antara mereka." Ibnu Majah menambahkan dari jalan lain: "Orang muslim yang paling jauh boleh memberi (jaminan) keamanan atas nama kaum muslim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lam Shahih Bukhari-Muslim dari hadits Ummu Hani': "Kami memberi keamanan kepada orang yang engkau beri keaman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Umar bahwa ia mendengar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benar-benar akan mengeluarkan kaum Yahudi dan Nasrani dari Jazirah Arab, hingga aku tidak membiarkan kecuali orang musli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lah harta benda Banu Nadlir merupakan hadta rampasan yang diberikan Allah kepada Rasul-Nya, karena kaum muslimin tidak memranginya dengan kuda maupun kendaraan lainnya. Harta rampasan itu khusus untuk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yang beliau belanjakan untuk keluarganya selama setahun, dan sisanya dibelikan kuda dan persenjataan perang sebagai persiapan perang di jalan All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erkata: Kami berperang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perang Khaibar. Dalam perang itu kami memperoleh kambing-kambing,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gikan segolongan di antara kami dan sisanya dijadikan sebagai harta rampasan perang. Riwayat Abu Dawud dan para perawinya tidak ada yang cac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Abu Rafi'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ku tidak menyalahi janji dan tidak menahan para utusan." Riwayat Abu Dawu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Negeri manapun yang engkau datangi, lalu engkau berdiam di dalamnya, maka bagianmu berada di dalamnya; dan negeri manapun yang durhaka kepada Allah dan Rasul-Nya, maka seperlima dari hasilnya adalah milik Allah dan Rasul-Nya, dan sisanya untuk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Dari Abdurrahman Ibnu 'Auf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mbilnya, yaitu upeti, dari kaum Majusi Hajar. Riwayat Bukhari. Ada sebuah jalan dalam kitab al-Muwaththo', namun munqot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Ashim Ibnu Umar, dari Anas, dari Utsman Ibnu Abu Sulaiman,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irimkan Kholid Ibnu Walid untuk menangkap Ukaidir dari Dumatul Jandal. Lalu mereka (Kholid dan tentaranya) menangkapnya dan membawanya kepada beliau. Beliau menyelamatkan jiwanya dan berdamai dengannya dengan membayar upeti.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utusku ke negeri Yaman. Beliau memerintahkan kepadaku agar mengambil dari setiap orang dewasa satu dinar atau senilai satu dinar dari kain mu'afiry. Riwayat Imam Tiga. Hadits shahih menurut Ibnu Hibban dna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Dari 'Aidz Ibnu Umar dan al-Muzann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slam itu tinggi dan tidak ada yang mengalahkan ketinggiannya." Riwayat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 mendahului orang Yahudi dan Nasrani dengan ucapan salam, bila kalian bertemu dengan seorang di antara mereka usahakan ia mendapat jalan yang paling sempi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l-Miswar Ibnu Makhramah dan Marwan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luar pada tahun Hudaibiyah. Perawi menyebutkan hadits dengan panjang dan di dalamnya disebutkan: Inilah perjanjian perdamaian yang dibuat Muhammad Ibnu Abdullah kepada Suhail Ibnu Amar, yaitu menghentikan peperangan selama sepuluh tahun untuk menjamin keamanan manusia dan tidak boleh saling menyerang. Riwayat Abu Dawud dan asalnya dalam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Muslim meriwayatkan sebagian hadits tersebut dari Anas </w:t>
                  </w:r>
                  <w:r>
                    <w:rPr>
                      <w:rFonts w:cs="Verdana" w:ascii="Verdana" w:hAnsi="Verdana"/>
                      <w:i/>
                      <w:iCs/>
                      <w:color w:val="000000"/>
                      <w:sz w:val="20"/>
                      <w:szCs w:val="20"/>
                    </w:rPr>
                    <w:t>Radliyallaahu 'anhu</w:t>
                  </w:r>
                  <w:r>
                    <w:rPr>
                      <w:rFonts w:cs="Verdana" w:ascii="Verdana" w:hAnsi="Verdana"/>
                      <w:color w:val="000000"/>
                      <w:sz w:val="20"/>
                      <w:szCs w:val="20"/>
                    </w:rPr>
                    <w:t xml:space="preserve"> dan di dalamnya disebutkan: Bahwa barangsiapa datang kepada kami (kaum kafir) dari pihakmu tidak akan kami kembalikan kepadamu dan barangsiapa datang kepadamu (kaum muslim) dari pihak kami, akan engkau kembalikan kepada kami. Maka para sahabat bertanya: Apakah baginda menulis ini, wahai Rasulullah? Beliau bersabda: "Ya, karena barangsiapa di antara kita yang pergi kepada mereka Allah akan menjauhkan darinya dan barangsiapa di antara mereka datang kepada kita Allah akan menjadikan untuknya kelonggaran dan jalan kelu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unuh kafir mu'ahad (yang telah terikat perjanjian dengan kaum muslimin), ia tidak akan mencium harumnya surga, dan harumnya surga dapat dirasakan dari jarak perjalanan empat puluh tahu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kuti lomba kuda yang dikempiskan dari Hafaya' dan berakhir di Tsaniyyatul Wada', dan mengikuti lomba kuda yang tidak dikempiskan perutnya dari Tsaniiyah hingga Banu Zuraiq, dan Ibnu Umar adalah termasuk orang yang ikut berlomba. Muttafaq Alaihi. Bukhari menambahkan: Sufyan berkata: Jarak antara Hafaya' dan Tsaniyyatul Wada' ialah lima atau enam mil dan dari Tsaniyyah hingga masjid Banu Zuraiq adalah satu mi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perlombakan kuda-kuda dan melebihkan jarak bagi kuda-kuda yang cukup umurnya. Riwayat Ahmad dan Imam Tig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perlombaan kecuali untuk unta, panah, atau kuda." Riwayat Ahmad dan Imam Tig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asukkan seekor kuda antara dua kuda, sedang ia tidak menjamin untuk dikalahkan (atau dimenangkan), hukumnya tidak apa-apa. Namun bila ia harus menang, maka itu termasuk judi." Riwayat Ahmad dan Abu Dawu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 atas mimbar membaca (artinya = Dan siapkanlah kekuatan dan pasukan berkuda untuk menghadapi mereka sekuat tenagamu-ayat, ingatlah bahwa kekuatan itu adalah memanah, ingat bahwa kekuatan itu adalah memanah." Riwayat Muslim</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hyperlink r:id="rId8">
                          <w:r>
                            <w:rPr>
                              <w:rStyle w:val="InternetLink"/>
                              <w:rFonts w:cs="Arial" w:ascii="Arial" w:hAnsi="Arial"/>
                              <w:sz w:val="15"/>
                              <w:szCs w:val="15"/>
                            </w:rPr>
                            <w:t>5</w:t>
                          </w:r>
                        </w:hyperlink>
                        <w:r>
                          <w:rPr>
                            <w:rFonts w:cs="Arial" w:ascii="Arial" w:hAnsi="Arial"/>
                            <w:color w:val="00008B"/>
                            <w:sz w:val="15"/>
                            <w:szCs w:val="15"/>
                          </w:rPr>
                          <w:t xml:space="preserve"> </w:t>
                        </w:r>
                        <w:hyperlink r:id="rId9">
                          <w:r>
                            <w:rPr>
                              <w:rStyle w:val="InternetLink"/>
                              <w:rFonts w:cs="Arial" w:ascii="Arial" w:hAnsi="Arial"/>
                              <w:sz w:val="15"/>
                              <w:szCs w:val="15"/>
                            </w:rPr>
                            <w:t>6</w:t>
                          </w:r>
                        </w:hyperlink>
                        <w:r>
                          <w:rPr>
                            <w:rFonts w:cs="Arial" w:ascii="Arial" w:hAnsi="Arial"/>
                            <w:color w:val="00008B"/>
                            <w:sz w:val="15"/>
                            <w:szCs w:val="15"/>
                          </w:rPr>
                          <w:t xml:space="preserve"> </w:t>
                        </w:r>
                        <w:hyperlink r:id="rId10">
                          <w:r>
                            <w:rPr>
                              <w:rStyle w:val="InternetLink"/>
                              <w:rFonts w:cs="Arial" w:ascii="Arial" w:hAnsi="Arial"/>
                              <w:sz w:val="15"/>
                              <w:szCs w:val="15"/>
                            </w:rPr>
                            <w:t>7</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12"/>
                                      </pic:cNvP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4"/>
                                      </pic:cNvPr>
                                      <pic:cNvPicPr>
                                        <a:picLocks noChangeAspect="1" noChangeArrowheads="1"/>
                                      </pic:cNvPicPr>
                                    </pic:nvPicPr>
                                    <pic:blipFill>
                                      <a:blip r:embed="rId13"/>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3.75pt;height:18pt" filled="f" o:ole="">
                        <v:imagedata r:id="rId16" o:title=""/>
                      </v:shape>
                      <o:OLEObject Type="Embed" ProgID="" ShapeID="ole_rId15" DrawAspect="Content" ObjectID="_626151095" r:id="rId15"/>
                    </w:object>
                  </w:r>
                  <w:r>
                    <w:rPr>
                      <w:rFonts w:cs="Verdana" w:ascii="Verdana" w:hAnsi="Verdana"/>
                      <w:color w:val="000000"/>
                      <w:sz w:val="20"/>
                      <w:szCs w:val="20"/>
                    </w:rPr>
                    <w:object w:dxaOrig="630" w:dyaOrig="4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5pt;height:22.5pt" filled="f" o:ole="">
                        <v:imagedata r:id="rId18" o:title=""/>
                      </v:shape>
                      <o:OLEObject Type="Embed" ProgID="" ShapeID="ole_rId17" DrawAspect="Content" ObjectID="_1631181549" r:id="rId17"/>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9"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20"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21">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22">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3">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4">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5">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6">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7">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8">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9">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30">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31">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32"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1&amp;no=&amp;rwin=collapse&amp;page=2-10" TargetMode="External"/><Relationship Id="rId6" Type="http://schemas.openxmlformats.org/officeDocument/2006/relationships/hyperlink" Target="http://assunnah.mine.nu/?do=bm&amp;kitab=11&amp;no=&amp;rwin=collapse&amp;page=3-10" TargetMode="External"/><Relationship Id="rId7" Type="http://schemas.openxmlformats.org/officeDocument/2006/relationships/hyperlink" Target="http://assunnah.mine.nu/?do=bm&amp;kitab=11&amp;no=&amp;rwin=collapse&amp;page=4-10" TargetMode="External"/><Relationship Id="rId8" Type="http://schemas.openxmlformats.org/officeDocument/2006/relationships/hyperlink" Target="http://assunnah.mine.nu/?do=bm&amp;kitab=11&amp;no=&amp;rwin=collapse&amp;page=5-10" TargetMode="External"/><Relationship Id="rId9" Type="http://schemas.openxmlformats.org/officeDocument/2006/relationships/hyperlink" Target="http://assunnah.mine.nu/?do=bm&amp;kitab=11&amp;no=&amp;rwin=collapse&amp;page=6-10" TargetMode="External"/><Relationship Id="rId10" Type="http://schemas.openxmlformats.org/officeDocument/2006/relationships/hyperlink" Target="http://assunnah.mine.nu/?do=bm&amp;kitab=11&amp;no=&amp;rwin=collapse&amp;page=7-10" TargetMode="External"/><Relationship Id="rId11" Type="http://schemas.openxmlformats.org/officeDocument/2006/relationships/image" Target="media/image3.png"/><Relationship Id="rId12" Type="http://schemas.openxmlformats.org/officeDocument/2006/relationships/hyperlink" Target="http://assunnah.mine.nu/?do=bm&amp;kitab=11&amp;no=&amp;rwin=collapse&amp;page=2-10" TargetMode="External"/><Relationship Id="rId13" Type="http://schemas.openxmlformats.org/officeDocument/2006/relationships/image" Target="media/image4.png"/><Relationship Id="rId14" Type="http://schemas.openxmlformats.org/officeDocument/2006/relationships/hyperlink" Target="http://assunnah.mine.nu/?do=bm&amp;kitab=11&amp;no=&amp;rwin=collapse&amp;page=7-10" TargetMode="External"/><Relationship Id="rId15" Type="http://schemas.openxmlformats.org/officeDocument/2006/relationships/oleObject" Target="embeddings/oleObject1.bin"/><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yperlink" Target="https://assunnah.mine.nu/phpMyAdmin" TargetMode="External"/><Relationship Id="rId20" Type="http://schemas.openxmlformats.org/officeDocument/2006/relationships/hyperlink" Target="http://assunnah.mine.nu/phpAnalyzer/index.php?act=last" TargetMode="External"/><Relationship Id="rId21" Type="http://schemas.openxmlformats.org/officeDocument/2006/relationships/hyperlink" Target="http://assunnah.mine.nu/" TargetMode="External"/><Relationship Id="rId22" Type="http://schemas.openxmlformats.org/officeDocument/2006/relationships/hyperlink" Target="http://assunnah.mine.nu/?do=bm&amp;kitab=11&amp;no=&amp;rwin=collapse&amp;theme=old" TargetMode="External"/><Relationship Id="rId23" Type="http://schemas.openxmlformats.org/officeDocument/2006/relationships/hyperlink" Target="http://assunnah.mine.nu/?do=bm&amp;kitab=11&amp;no=&amp;rwin=collapse&amp;theme=default" TargetMode="External"/><Relationship Id="rId24" Type="http://schemas.openxmlformats.org/officeDocument/2006/relationships/hyperlink" Target="http://assunnah.mine.nu/?do=bm&amp;kitab=11&amp;no=&amp;rwin=collapse&amp;theme=xp" TargetMode="External"/><Relationship Id="rId25" Type="http://schemas.openxmlformats.org/officeDocument/2006/relationships/hyperlink" Target="http://assunnah.mine.nu/?do=home" TargetMode="External"/><Relationship Id="rId26" Type="http://schemas.openxmlformats.org/officeDocument/2006/relationships/hyperlink" Target="http://assunnah.mine.nu/?do=audio" TargetMode="External"/><Relationship Id="rId27" Type="http://schemas.openxmlformats.org/officeDocument/2006/relationships/hyperlink" Target="http://assunnah.mine.nu/?do=article" TargetMode="External"/><Relationship Id="rId28" Type="http://schemas.openxmlformats.org/officeDocument/2006/relationships/hyperlink" Target="http://assunnah.mine.nu/?do=links" TargetMode="External"/><Relationship Id="rId29" Type="http://schemas.openxmlformats.org/officeDocument/2006/relationships/hyperlink" Target="http://assunnah.mine.nu/?do=guestbook&amp;impl=post" TargetMode="External"/><Relationship Id="rId30" Type="http://schemas.openxmlformats.org/officeDocument/2006/relationships/hyperlink" Target="http://assunnah.mine.nu/?do=guestbook&amp;impl=view&amp;rwin=collapse&amp;ref=ft" TargetMode="External"/><Relationship Id="rId31" Type="http://schemas.openxmlformats.org/officeDocument/2006/relationships/hyperlink" Target="http://assunnah.mine.nu/?do=sitemap" TargetMode="External"/><Relationship Id="rId32" Type="http://schemas.openxmlformats.org/officeDocument/2006/relationships/hyperlink" Target="http://assunnah.mine.nu/temp" TargetMode="External"/><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2:00Z</dcterms:created>
  <dc:creator>Sonny</dc:creator>
  <dc:description/>
  <dc:language>en-US</dc:language>
  <cp:lastModifiedBy>Sonny</cp:lastModifiedBy>
  <dcterms:modified xsi:type="dcterms:W3CDTF">2006-05-27T19:14:00Z</dcterms:modified>
  <cp:revision>1</cp:revision>
  <dc:subject/>
  <dc:title>:: Terjemah Bulughul Maram :: </dc:title>
</cp:coreProperties>
</file>