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jemah Kitab Riadlus Shalihin (Taman Orang-orang Shalih)</w:t>
      </w:r>
    </w:p>
    <w:p>
      <w:pPr>
        <w:pStyle w:val="Normal"/>
        <w:rPr/>
      </w:pPr>
      <w:r>
        <w:rPr/>
        <w:t>Disusun oleh: Imam Nawawi ra</w:t>
      </w:r>
    </w:p>
    <w:p>
      <w:pPr>
        <w:pStyle w:val="Normal"/>
        <w:rPr/>
      </w:pPr>
      <w:r>
        <w:rPr/>
      </w:r>
    </w:p>
    <w:p>
      <w:pPr>
        <w:pStyle w:val="Normal"/>
        <w:rPr/>
      </w:pPr>
      <w:r>
        <w:rPr/>
      </w:r>
    </w:p>
    <w:p>
      <w:pPr>
        <w:pStyle w:val="Normal"/>
        <w:rPr/>
      </w:pPr>
      <w:r>
        <w:rPr/>
        <w:t>BAB IKHLAS DAN NIYAT DALAM SEGALA PERILAKU KEHIDUPAN</w:t>
      </w:r>
    </w:p>
    <w:p>
      <w:pPr>
        <w:pStyle w:val="Normal"/>
        <w:rPr/>
      </w:pPr>
      <w:r>
        <w:rPr/>
      </w:r>
    </w:p>
    <w:p>
      <w:pPr>
        <w:pStyle w:val="Normal"/>
        <w:rPr/>
      </w:pPr>
      <w:r>
        <w:rPr/>
        <w:t>Firman Allah: Dan mereka tidak diperintah kecuali untuk menyembah Allah dengan ikhlas dalam menjalankan agama dan selalu cenderung pada kebenaran (khanif) dan supaya mereka  mendirikan sholat dan memberikan zakat, yang demikian itulah agama yang lurus (Terjemah Al-Qur'an s. Al Bayyinah a. 5)</w:t>
      </w:r>
    </w:p>
    <w:p>
      <w:pPr>
        <w:pStyle w:val="Normal"/>
        <w:rPr/>
      </w:pPr>
      <w:r>
        <w:rPr/>
      </w:r>
    </w:p>
    <w:p>
      <w:pPr>
        <w:pStyle w:val="Normal"/>
        <w:rPr/>
      </w:pPr>
      <w:r>
        <w:rPr/>
        <w:t>Firman Allah: Bukanlah daging-daging unta dan juga bukan darahnya yang dijadikan kurban yang akan mencapai keridlaan Allah, tapi ketakwaanmulah yang dapat mencapainya (Terjemah Al-Qur'an s. Al Hajj a. 37)</w:t>
      </w:r>
    </w:p>
    <w:p>
      <w:pPr>
        <w:pStyle w:val="Normal"/>
        <w:rPr/>
      </w:pPr>
      <w:r>
        <w:rPr/>
      </w:r>
    </w:p>
    <w:p>
      <w:pPr>
        <w:pStyle w:val="Normal"/>
        <w:rPr/>
      </w:pPr>
      <w:r>
        <w:rPr/>
        <w:t>Firman Allah: Katakanlah kalau kamu menyembunyikan apa yang ada dalam dadamu atau kamu menampakkannya, pasti Allah mengetahuinya (Terjemah Al-Qur'an s. Aali Imran a. 29)</w:t>
      </w:r>
    </w:p>
    <w:p>
      <w:pPr>
        <w:pStyle w:val="Normal"/>
        <w:rPr/>
      </w:pPr>
      <w:r>
        <w:rPr/>
      </w:r>
    </w:p>
    <w:p>
      <w:pPr>
        <w:pStyle w:val="Normal"/>
        <w:rPr/>
      </w:pPr>
      <w:r>
        <w:rPr/>
        <w:t>Umar bin Khottob berkata: Rasul bersabda: Sesungguhnya setiap amal disertai niyat. Dan setiap amal tergantung pada niyatnya. Karena itu siapa saja yang berhijrah dengan niyat menjalankan perintah Allah dan Rasulnya, maka ia akan mendapatkan balasan dari Allah dan Rasul-Nya. Jika ia berhijrah untuk tujuan duniawi atau wanita yang akan dinikahi, maka ia mendapat sebatas apa yang diniyatkannya itu.</w:t>
      </w:r>
    </w:p>
    <w:p>
      <w:pPr>
        <w:pStyle w:val="Normal"/>
        <w:rPr/>
      </w:pPr>
      <w:r>
        <w:rPr/>
      </w:r>
    </w:p>
    <w:p>
      <w:pPr>
        <w:pStyle w:val="Normal"/>
        <w:rPr/>
      </w:pPr>
      <w:r>
        <w:rPr/>
        <w:t>4 shahabat Rasul yang paling utama: 2 diantara mereka adalah mertua Rasul dan 2 yang lain adalah menantu Rasull</w:t>
      </w:r>
    </w:p>
    <w:p>
      <w:pPr>
        <w:pStyle w:val="Normal"/>
        <w:rPr/>
      </w:pPr>
      <w:r>
        <w:rPr/>
        <w:t>Abubakar as Shiddiq</w:t>
      </w:r>
    </w:p>
    <w:p>
      <w:pPr>
        <w:pStyle w:val="Normal"/>
        <w:rPr/>
      </w:pPr>
      <w:r>
        <w:rPr/>
        <w:t>Mertua Rasul. Anaknya bernama Aisyah dinikah Rasul saat berusia 7 tahun.</w:t>
      </w:r>
    </w:p>
    <w:p>
      <w:pPr>
        <w:pStyle w:val="Normal"/>
        <w:rPr/>
      </w:pPr>
      <w:r>
        <w:rPr/>
        <w:t>Umar bin Khottob</w:t>
      </w:r>
    </w:p>
    <w:p>
      <w:pPr>
        <w:pStyle w:val="Normal"/>
        <w:rPr/>
      </w:pPr>
      <w:r>
        <w:rPr/>
        <w:t>Mertua Rasul. Anaknya bernama Hafsah dinikah Rasul.</w:t>
      </w:r>
    </w:p>
    <w:p>
      <w:pPr>
        <w:pStyle w:val="Normal"/>
        <w:rPr/>
      </w:pPr>
      <w:r>
        <w:rPr/>
        <w:t>Usman bin 'Affan</w:t>
      </w:r>
    </w:p>
    <w:p>
      <w:pPr>
        <w:pStyle w:val="Normal"/>
        <w:rPr/>
      </w:pPr>
      <w:r>
        <w:rPr/>
        <w:t>Menantu Rasul. Menikahi 2 anak Rasul: Ruqayyah dan Ummu Kultsum. Digelari Dzunnurain (yang mempunyai dua cahaya)</w:t>
      </w:r>
    </w:p>
    <w:p>
      <w:pPr>
        <w:pStyle w:val="Normal"/>
        <w:rPr/>
      </w:pPr>
      <w:r>
        <w:rPr/>
        <w:t>Ali bin Abi Tholib</w:t>
      </w:r>
    </w:p>
    <w:p>
      <w:pPr>
        <w:pStyle w:val="Normal"/>
        <w:rPr/>
      </w:pPr>
      <w:r>
        <w:rPr/>
        <w:t xml:space="preserve">Menantu Rasul. Menikahi anak Rasul: Fatimah. </w:t>
      </w:r>
    </w:p>
    <w:p>
      <w:pPr>
        <w:pStyle w:val="Normal"/>
        <w:rPr/>
      </w:pPr>
      <w:r>
        <w:rPr/>
      </w:r>
    </w:p>
    <w:p>
      <w:pPr>
        <w:pStyle w:val="Normal"/>
        <w:rPr/>
      </w:pPr>
      <w:r>
        <w:rPr/>
        <w:t xml:space="preserve">'Aisyah berkata: Rasul bersabda: Ada sekelompok pasukan yang akan menyerang Ka'bah, namun ketika sampai di tengah tanah lapang, Allah membinasakan mereka semua. 'Aisyah bertanya: bukankah diantara mereka ada orang yang baik? Rasul menjawab: Mereka semua dibinasakan dan di hari Qiamat dibangkitkan sesuai dengan niyat mereka masing-masing. </w:t>
      </w:r>
    </w:p>
    <w:p>
      <w:pPr>
        <w:pStyle w:val="Normal"/>
        <w:rPr/>
      </w:pPr>
      <w:r>
        <w:rPr/>
      </w:r>
    </w:p>
    <w:p>
      <w:pPr>
        <w:pStyle w:val="Normal"/>
        <w:rPr/>
      </w:pPr>
      <w:r>
        <w:rPr/>
        <w:t>'Aisyah adalah satu-satunya istri nabi yang dinikahi ketika masih perawan. Semua istri lainnya adalah janda</w:t>
      </w:r>
    </w:p>
    <w:p>
      <w:pPr>
        <w:pStyle w:val="Normal"/>
        <w:rPr/>
      </w:pPr>
      <w:r>
        <w:rPr/>
      </w:r>
    </w:p>
    <w:p>
      <w:pPr>
        <w:pStyle w:val="Normal"/>
        <w:rPr/>
      </w:pPr>
      <w:r>
        <w:rPr/>
        <w:t>'Aisyah berkata: Rasul bersabda: Tak ada lagi hijrah setelah Fatkhu Makkah (pembukaan/penaklukan kota Makkah), tapi yang ada adalah jihad dan niyat untuk selalu berbuat baik. Oleh karena itu jika kalian dipanggil untuk berjuang, maka berangkatlah!</w:t>
      </w:r>
    </w:p>
    <w:p>
      <w:pPr>
        <w:pStyle w:val="Normal"/>
        <w:rPr/>
      </w:pPr>
      <w:r>
        <w:rPr/>
      </w:r>
    </w:p>
    <w:p>
      <w:pPr>
        <w:pStyle w:val="Normal"/>
        <w:rPr/>
      </w:pPr>
      <w:r>
        <w:rPr/>
        <w:t>Sa'ad bin Abi Waqqash ketika sakit berkata: Ya rasul, anakku hanya seorang perempuan, bolehkah kusedekahkan 2/3 hartaku? Rasul menjawab: Tak boleh! Bagaimana kalau separuhnya? Tidak boleh! Bagaimana kalau 1/3? Rasul menjawab: 1/3 itu sudah sangat besar. Sesungguhnya jika kau tinggalkan ahli warismu dalam keadaan berkecukupan maka itu lebih baik daripada kau tinggalkan mereka dalam keadaan kekurangan sehingga harus meminta-minta. Sesungguhnya apa saja yang kau belanjakan untuk mencari ridla Allah pasti kau akan diberi pahala, termasuk apa yang dimakan istrimu.</w:t>
      </w:r>
    </w:p>
    <w:p>
      <w:pPr>
        <w:pStyle w:val="Normal"/>
        <w:rPr/>
      </w:pPr>
      <w:r>
        <w:rPr/>
      </w:r>
    </w:p>
    <w:p>
      <w:pPr>
        <w:pStyle w:val="Normal"/>
        <w:rPr/>
      </w:pPr>
      <w:r>
        <w:rPr/>
        <w:t xml:space="preserve">Abu Hurairah berkata: Rasul bersabda: Sesungguhnya Allah tidak memandang kepada tubuh dan rupa kalian, tapi Allah memandang kepada hati kalian </w:t>
      </w:r>
    </w:p>
    <w:p>
      <w:pPr>
        <w:pStyle w:val="Normal"/>
        <w:rPr/>
      </w:pPr>
      <w:r>
        <w:rPr/>
      </w:r>
    </w:p>
    <w:p>
      <w:pPr>
        <w:pStyle w:val="Normal"/>
        <w:rPr/>
      </w:pPr>
      <w:r>
        <w:rPr/>
        <w:t>Abu Hurairah adalah salah seorang ahlus shuffah - istilah untuk sejumlah shahabat yang tinggal di serambi masjid karena mereka tak memiliki rumah sendiri. Abu Hurairah (yang artinya: Bapak kucing) adalah gelar karena kesukaan Abu Hurairah pada kucing.</w:t>
      </w:r>
    </w:p>
    <w:p>
      <w:pPr>
        <w:pStyle w:val="Normal"/>
        <w:rPr/>
      </w:pPr>
      <w:r>
        <w:rPr/>
      </w:r>
    </w:p>
    <w:p>
      <w:pPr>
        <w:pStyle w:val="Normal"/>
        <w:rPr/>
      </w:pPr>
      <w:r>
        <w:rPr/>
        <w:t>Abdullah bin Qays berkata: Rasul bersabda: Siapa saja yang berjuang agar kalimat (agama atau hukum) Allah ditegakkan, maka itulah jihad fi sabilillah</w:t>
      </w:r>
    </w:p>
    <w:p>
      <w:pPr>
        <w:pStyle w:val="Normal"/>
        <w:rPr/>
      </w:pPr>
      <w:r>
        <w:rPr/>
      </w:r>
    </w:p>
    <w:p>
      <w:pPr>
        <w:pStyle w:val="Normal"/>
        <w:rPr/>
      </w:pPr>
      <w:r>
        <w:rPr/>
        <w:t>Nufai' bin Harits berkata: Rasul bersabda: Bila dua orang Islam bertengkar sampai salah satu terbunuh, maka yang membunuh dan yang terbunuh sama-sama berada dalam neraka. Nufai bertanya: Kalau yang membunuh wajar masuk neraka, tapi mengapa yang terbunuh masuk neraka juga? Rasul menjawab: Karena ia juga memiliki niyat yang sama - yaitu membunuh yang lain</w:t>
      </w:r>
    </w:p>
    <w:p>
      <w:pPr>
        <w:pStyle w:val="Normal"/>
        <w:rPr/>
      </w:pPr>
      <w:r>
        <w:rPr/>
      </w:r>
    </w:p>
    <w:p>
      <w:pPr>
        <w:pStyle w:val="Normal"/>
        <w:rPr/>
      </w:pPr>
      <w:r>
        <w:rPr/>
        <w:t>Abu Hurairah berkata: Rasul bersabda: Shalat jama'ah 27 kali lebih baik dari shalat sendirian (munfarid). Seorang yang menyempurnakan wudlunya kemudian pergi ke masjid dengan tujuan sholat jama'ah, maka untuk setiap langkahnya dia ditingkatkan 1 derajat dan diampuni 1 dosanya sampai ia masuk masjid. Dan dia dianggap menjalankan sholat selama dia menunggu pelaksanaan sholat jamaah dan para malaikat memohonkan ampun untuk orang itu sampai ia keluar dari tujuannya (melakukan hal-hal diluar tujuan ke masjid atau sholat) atau berhadast</w:t>
      </w:r>
    </w:p>
    <w:p>
      <w:pPr>
        <w:pStyle w:val="Normal"/>
        <w:rPr/>
      </w:pPr>
      <w:r>
        <w:rPr/>
      </w:r>
    </w:p>
    <w:p>
      <w:pPr>
        <w:pStyle w:val="Normal"/>
        <w:rPr/>
      </w:pPr>
      <w:r>
        <w:rPr/>
        <w:t>Abdullah bin Abbas berkata: Rasul bersabda: Allah telah mencatat semua amal baik dan buruk, kemudian Allah menerangkan pada malaikat tentang hal itu dan tentang apa yang harus dicatat mereka. Bila seorang muslim berniyat melakukan amal baik, tapi tak melaksanakannya, maka Allah mencatatnya sebagai amalan baik yang penuh, dan jika dia melaksanakannya, ia dicatat pahalanya sama dengan melakukan 10 ~ 700 kali atau bahkan lebih. Jika seorang berniyat berbuat jelek tapi tak melaksanakannya, Allah akan mencatatnya sebagai amal baik yang sempurna. Tapi bila ia melaksanakannya, Allah akan mencatat sebagai 1 kejelekan.</w:t>
      </w:r>
    </w:p>
    <w:p>
      <w:pPr>
        <w:pStyle w:val="Normal"/>
        <w:rPr/>
      </w:pPr>
      <w:r>
        <w:rPr/>
      </w:r>
    </w:p>
    <w:p>
      <w:pPr>
        <w:pStyle w:val="Normal"/>
        <w:rPr/>
      </w:pPr>
      <w:r>
        <w:rPr/>
        <w:t>Abdullah bin Abbas adalah saudara misan nabi. Dia anak dari paman nabi yang bernama Abbas.</w:t>
      </w:r>
    </w:p>
    <w:p>
      <w:pPr>
        <w:pStyle w:val="Normal"/>
        <w:rPr/>
      </w:pPr>
      <w:r>
        <w:rPr/>
      </w:r>
    </w:p>
    <w:p>
      <w:pPr>
        <w:pStyle w:val="Normal"/>
        <w:rPr/>
      </w:pPr>
      <w:r>
        <w:rPr/>
        <w:t>Abdullah bin Umar berkata: Rasul bersabda: Ada 3 orang yang tengah berjalan-jalan dan menemukan gua dan mereka kemudian berteduh didalamnya. Tiba-tiba dari bukit ada batu yang menggelinding dan menutup pintu masuk gua tersebut sehingga 3 orang itu terperangkap didalam gua. Salah seorang dari mereka berkata: Sungguh tak ada yang dapat menyelamatkan kalian dari bahaya ini kecuali jika kalian berdoa pada Allah dengan menyebut amal baik kalian. Salah seorang dari mereka kemudian berkata: Ya Allah, saya mempunyai orang tua yang sudah sangat tua, dan kebiasaanku mendahulukan mereka minum susu sebelum kuberikan pada anak istriku. Suatu hari saya terlambat pulang, dan kujumpai orang tuaku telah tidur, dan aku tak sampai hati untuk membangunkannya, maka aku terus memerah susu dan tidak memberikan ke anak istriku walaupun semalaman anakku terisak-isak menangis dan memegangi kakiku sampai fajar datang dan kuberikan susu ke orang tuaku dulu dan setelah itu aku berikan ke anak istriku. Jika amal itu memang benar kulakukan untuk mendapat Ridla-Mu, maka geserkanlah batu ini. Batu itupun bergeser sedikit. Orang yang kedua berkata: Aku mempunyai saudara sepupu yang sangat saya cintai, saya ingin berbuat zina dengannya tapi dia selalu menolaknya. Ketika ia tertimpa kesulitan, dia datang meminta bantuan padaku. Kuberi dia 120 dinar emas dengan syarat mau menyerahkan dirinya padaku. Ketika peluang untuk melakukan zina sudah begitu terbuka, dia berkata: Takutlah pada Allah, tempuhlah jalan yang diridlai-Nya untuk mendapatkanku. Aku tersadar dan segera meninggalkan dia dan kurelakan uang 120 dinar itu untuknya. Bila kulakukan itu untuk mengharap ridla-Mu, geserkanlah batu ini. Batu itupun bergeser sedikit tapi masuk belum cukup untuk dilewati. Orang yang ketiga berkata: Aku punya seorang pekerja yang meninggalkan saya sebelum menerima gajinya, kemudian gaji itu aku kembangkan sampai menjadi sangat banyak. Beberapa tahun kemudian ia datang padaku dan meminta gajinya, aku katakan padanya: Unta, kambing, dan budak yang menggembalakannya adalah milikmu.Dia berkata: Wahai hamba Allah, jangan kau permainkanku! Sungguh, aku tidak mempermainkanmu. Kemudian ia mengambil semuanya dan tak menyisakan sedikitpun. Jika kulakukan itu untuk mengharap Ridla-Mu, maka geserkanlah batu ini. Batu itupun bergeser dan cukuplah untuk dilewati mereka.</w:t>
      </w:r>
    </w:p>
    <w:p>
      <w:pPr>
        <w:pStyle w:val="Normal"/>
        <w:rPr/>
      </w:pPr>
      <w:r>
        <w:rPr/>
      </w:r>
    </w:p>
    <w:p>
      <w:pPr>
        <w:pStyle w:val="Normal"/>
        <w:rPr/>
      </w:pPr>
      <w:r>
        <w:rPr/>
        <w:t>Abdullah bin Umar adalah anak Umar bin Khottob, salah seorang shahabat Rasul</w:t>
      </w:r>
    </w:p>
    <w:p>
      <w:pPr>
        <w:pStyle w:val="Normal"/>
        <w:rPr/>
      </w:pPr>
      <w:r>
        <w:rPr/>
      </w:r>
    </w:p>
    <w:p>
      <w:pPr>
        <w:pStyle w:val="Normal"/>
        <w:rPr/>
      </w:pPr>
      <w:r>
        <w:rPr/>
        <w:t>BAB TOBAT</w:t>
      </w:r>
    </w:p>
    <w:p>
      <w:pPr>
        <w:pStyle w:val="Normal"/>
        <w:rPr/>
      </w:pPr>
      <w:r>
        <w:rPr/>
      </w:r>
    </w:p>
    <w:p>
      <w:pPr>
        <w:pStyle w:val="Normal"/>
        <w:rPr/>
      </w:pPr>
      <w:r>
        <w:rPr/>
        <w:t>Menurut para ulama tobat hukumnya wajib. Syarat tobat bila dosa tidak bersangkutan dengan manusia:</w:t>
      </w:r>
    </w:p>
    <w:p>
      <w:pPr>
        <w:pStyle w:val="Normal"/>
        <w:rPr/>
      </w:pPr>
      <w:r>
        <w:rPr/>
        <w:t>1. Harus meninggalkan maksiyat yang telah dilakukan</w:t>
      </w:r>
    </w:p>
    <w:p>
      <w:pPr>
        <w:pStyle w:val="Normal"/>
        <w:rPr/>
      </w:pPr>
      <w:r>
        <w:rPr/>
        <w:t>2. Menyesali perbuatannya</w:t>
      </w:r>
    </w:p>
    <w:p>
      <w:pPr>
        <w:pStyle w:val="Normal"/>
        <w:rPr/>
      </w:pPr>
      <w:r>
        <w:rPr/>
        <w:t>3. Bertekat tidak melakukan maksiyat itu selama-lamanya</w:t>
      </w:r>
    </w:p>
    <w:p>
      <w:pPr>
        <w:pStyle w:val="Normal"/>
        <w:rPr/>
      </w:pPr>
      <w:r>
        <w:rPr/>
        <w:t>Bila salah satu syarat tersebut tidak dipenuhi, tobatnya tidak dianggap sah (tidak dianggap bersungguh-sungguh)</w:t>
      </w:r>
    </w:p>
    <w:p>
      <w:pPr>
        <w:pStyle w:val="Normal"/>
        <w:rPr/>
      </w:pPr>
      <w:r>
        <w:rPr/>
        <w:t>Bila perbuatan dosa itu bersangkutan dengan manusia, maka ada 1 syarat tambahan yaitu membersihkan diri dari hak yang terkait (bila dalam bentuk harta harus dikembalikan pada pemiliknya dan bila dalam bentuk perkataan atau perbuatan yang menyakitkan harus meminta maaf atau dibalas yang setimpal)</w:t>
      </w:r>
    </w:p>
    <w:p>
      <w:pPr>
        <w:pStyle w:val="Normal"/>
        <w:rPr/>
      </w:pPr>
      <w:r>
        <w:rPr/>
      </w:r>
    </w:p>
    <w:p>
      <w:pPr>
        <w:pStyle w:val="Normal"/>
        <w:rPr/>
      </w:pPr>
      <w:r>
        <w:rPr/>
        <w:t>Firman Allah: Bertobatlah kamu sekalian pada Allah wahai orang yang beriman agar kamu beruntung (Terjemah Al-Qur'an s. An-Nuur a. 31)</w:t>
      </w:r>
    </w:p>
    <w:p>
      <w:pPr>
        <w:pStyle w:val="Normal"/>
        <w:rPr/>
      </w:pPr>
      <w:r>
        <w:rPr/>
      </w:r>
    </w:p>
    <w:p>
      <w:pPr>
        <w:pStyle w:val="Normal"/>
        <w:rPr/>
      </w:pPr>
      <w:r>
        <w:rPr/>
        <w:t>Firman Allah: Dan mohonlah ampun pada Tuhanmu kemudian bertobatlah kamu sekalian pada-Nya (Terjemah Al-Qur'an s. Hud a. 3)</w:t>
      </w:r>
    </w:p>
    <w:p>
      <w:pPr>
        <w:pStyle w:val="Normal"/>
        <w:rPr/>
      </w:pPr>
      <w:r>
        <w:rPr/>
      </w:r>
    </w:p>
    <w:p>
      <w:pPr>
        <w:pStyle w:val="Normal"/>
        <w:rPr/>
      </w:pPr>
      <w:r>
        <w:rPr/>
        <w:t>Firman Allah: Hai orang-orang yang beriman, bertobatlah kepada Allah dengan tobat yang semurni-murninya (Terjemah Al-Qur'an s. At-Tahrim a. 8)</w:t>
      </w:r>
    </w:p>
    <w:p>
      <w:pPr>
        <w:pStyle w:val="Normal"/>
        <w:rPr/>
      </w:pPr>
      <w:r>
        <w:rPr/>
      </w:r>
    </w:p>
    <w:p>
      <w:pPr>
        <w:pStyle w:val="Normal"/>
        <w:rPr/>
      </w:pPr>
      <w:r>
        <w:rPr/>
        <w:t>Abu Hurairah berkata: Rasul bersabda: Demi Allah, aku memohon ampun (beristighfar) dan bertobat pada Allah lebih dari 70 kali setiap hari</w:t>
      </w:r>
    </w:p>
    <w:p>
      <w:pPr>
        <w:pStyle w:val="Normal"/>
        <w:rPr/>
      </w:pPr>
      <w:r>
        <w:rPr/>
      </w:r>
    </w:p>
    <w:p>
      <w:pPr>
        <w:pStyle w:val="Normal"/>
        <w:rPr/>
      </w:pPr>
      <w:r>
        <w:rPr/>
        <w:t>Aghar bin Yasar berkata: Rasul bersabda: Wahai manusia, bertobatlah kalian kepada Allah dan mohonlah ampun pada-Nya, sesungguhnya aku bertobat (beristighfar) pada-Nya 100 kali setiap hari</w:t>
      </w:r>
    </w:p>
    <w:p>
      <w:pPr>
        <w:pStyle w:val="Normal"/>
        <w:rPr/>
      </w:pPr>
      <w:r>
        <w:rPr/>
      </w:r>
    </w:p>
    <w:p>
      <w:pPr>
        <w:pStyle w:val="Normal"/>
        <w:rPr/>
      </w:pPr>
      <w:r>
        <w:rPr/>
        <w:t>Anas bin Malik berkata: Rasul bersabda: Sesungguhnya Allah gembira menerima tobat hamba-Nya melebihi kegembiraan seseorang diantara kalian ketika menemukan kembali ontanya yang hilang di padang pasir yang luas (dalam riwayat lain: melebihi kegembiraan orang yang kehilangan ontanya yang bermuatan makanan dan minuman di padang pasir yang luas, kemudian ia berteduh dibawah pohon dalam keadaan benar-benar putus asa, dan tiba-tiba ontanya tsb kembali padanya sehingga dengan sangat gembiranya ia berseru: Ya Allah, Engkau adalah hambaku dan aku adalah Tuhan-Mu... Ucapan yang keliru karena kegembiraan yang amat sangatnya</w:t>
      </w:r>
    </w:p>
    <w:p>
      <w:pPr>
        <w:pStyle w:val="Normal"/>
        <w:rPr/>
      </w:pPr>
      <w:r>
        <w:rPr/>
      </w:r>
    </w:p>
    <w:p>
      <w:pPr>
        <w:pStyle w:val="Normal"/>
        <w:rPr/>
      </w:pPr>
      <w:r>
        <w:rPr/>
        <w:t>Abdullah bin Qays berkata: Rasul bersabda: Allah membentangkan tangan-Nya pada waktu malam untuk menerima tobat orang yang berbuat dosa di siang hari. Dan membentangkan Tangan-Nya di siang hari untuk menerima tobat orang yang berdosa di malam hari. Allah akan terus menerima tobat hamba-Nya sampai matahari terbit dari Barat (Qiamat)</w:t>
      </w:r>
    </w:p>
    <w:p>
      <w:pPr>
        <w:pStyle w:val="Normal"/>
        <w:rPr/>
      </w:pPr>
      <w:r>
        <w:rPr/>
      </w:r>
    </w:p>
    <w:p>
      <w:pPr>
        <w:pStyle w:val="Normal"/>
        <w:rPr/>
      </w:pPr>
      <w:r>
        <w:rPr/>
        <w:t>Abu Hurairah berkata: Rasul bersabda: Siapa saja yang bertobat sebelum matahari terbit dari Barat niscaya Allah akan menerima tobatnya</w:t>
      </w:r>
    </w:p>
    <w:p>
      <w:pPr>
        <w:pStyle w:val="Normal"/>
        <w:rPr/>
      </w:pPr>
      <w:r>
        <w:rPr/>
      </w:r>
    </w:p>
    <w:p>
      <w:pPr>
        <w:pStyle w:val="Normal"/>
        <w:rPr/>
      </w:pPr>
      <w:r>
        <w:rPr/>
        <w:t>Abdullah bin Umar berkata: Rasul bersabda: Allah akan menerima tobat seseorang sebelum nyawanya sampai di tenggorokan</w:t>
      </w:r>
    </w:p>
    <w:p>
      <w:pPr>
        <w:pStyle w:val="Normal"/>
        <w:rPr/>
      </w:pPr>
      <w:r>
        <w:rPr/>
      </w:r>
    </w:p>
    <w:p>
      <w:pPr>
        <w:pStyle w:val="Normal"/>
        <w:rPr/>
      </w:pPr>
      <w:r>
        <w:rPr/>
        <w:t>Zir bin Hubais berkata: Saya mendatangi Shafwan bin 'Assal. 'Apa maksud kedatanganmu?' tanya Shafwan. 'Untuk mencari ilmu', jawabku. 'Sesungguhnya malaikat akan membentangkan sayapnya bagi orang yang mencari ilmu karena senang terhadap apa yang dicarinya'. 'Wahai Shafwan, saya belum jelas tentang mengusap sepatu. Apakah kau mendengar Rasul menjelaskan tentang hal ini?'. 'Ya, beliau menyuruh kami bila dalam perjalanan diperbolehkan untuk tidak melepas khuf (sepatu) selama 3 hari 3 malam walaupun saat buang air kecil atau besar atau tidur kecuali bila dalam keadaan junub'. 'Apakah engkau pernah mendengar Rasul menyebut tentang cinta?'.'Betul, ketika kami datang dari bepergian bersama Rasul, mendadak seorang Badui memanggil beliau dengan suaranya yang keras: Ya Muhammad...!, dan beliaupun menjawab panggilan itu dengan suara yang menyerupai, akupun segera berkata pada Badui itu agar ia merendahkan suaranya dan agar tak memanggil nama nabi seperti itu, tapi ia berkata: Bagaimana seseorang yang mencintai sekelompok orang tapi ia tak boleh berkumpul bersamanya?, Rasul menjawab: Seseorang akan dikumpulkan bersama orang yang dicintainya di hari Qiamat. Rasul selalu bercerita pada kami dan salah satunya adalah tentang sebuah pintu yang berada di sebelah Barat, pintu itu selebar 40 atau 70 tahun perjalanan (menurut Sufyan ada tambahannya: Allah menciptakan pintu itu ketika Dia menciptakan langit dan bumi, dan pintu itu senantiasa terbuka untuk menerima tobat dan tidak akan ditutup sebelum matahari terbit dari arah Barat)</w:t>
      </w:r>
    </w:p>
    <w:p>
      <w:pPr>
        <w:pStyle w:val="Normal"/>
        <w:rPr/>
      </w:pPr>
      <w:r>
        <w:rPr/>
      </w:r>
    </w:p>
    <w:p>
      <w:pPr>
        <w:pStyle w:val="Normal"/>
        <w:rPr/>
      </w:pPr>
      <w:r>
        <w:rPr/>
      </w:r>
    </w:p>
    <w:p>
      <w:pPr>
        <w:pStyle w:val="Normal"/>
        <w:rPr/>
      </w:pPr>
      <w:r>
        <w:rPr/>
      </w:r>
    </w:p>
    <w:p>
      <w:pPr>
        <w:pStyle w:val="Normal"/>
        <w:rPr/>
      </w:pPr>
      <w:r>
        <w:rPr/>
        <w:t xml:space="preserve">Sa'ad bin Malik berkata: Rasulullah bersabda: Sebelum masa kalian, ada seorang laki-laki yang telah membunuh 99 orang.  Kemudian ia bertanya kepada penduduk sekitar tentang seorang yang alim, maka ia ditunjukkan pada seorang Rahib (pendeta Bani Israil). Setelah mendatanginya, ia menceritakan bahwa ia telah membunuh 99 orang, kemudian ia bertanya: 'Apakah ia bisa bertobat?' Rahib itu menjawab: 'Tidak' Maka Rahib itupun dibunuhnya sehingga genaplah jumlahnya seratus. Kemudian ia bertanya lagi tentang seorang yang paling alim di atas bumi ini. Ditunjukkan kepadanya  seorang laki-laki alim. Setelah menghadap iapun bercerita bahwa ia telah membunuh seratus orang, dan bertanya: 'Bisakah saya bertobat?' Orang alim itu menjawab: 'Ya, siapakah yang akan menghalangi orang bertobat? Pergilah kamu ke kota ini (sambil menunjukkan ciri-ciri kota yang dimaksud), sebab disana terdapat orang-orang yang menyembah Allah SWT. Beribadahlah kepada Allah bersama mereka dan jangan kembali ke kotamu, karena kotamu kota yang jelek!'  Lelaki itupun berangkat, ketika menempuh separuh perjalanan, maut menghampirinya. Kemudian timbullah perselisihan antara malaikat Rahmat dengan malaikat Azab, siapakah yang lebih berhak membawa rohnya. Malaikat Rahmat beralasan bahwa: Orang ini datang dalam keadaan bertobat dan menghadapkan dirinya pada Allah. Sedangkan malaikat Azab beralasan: Orang  ini tidak pernah melakukan amal baik. Kemudian Allah SWT mengutus malaikat yang menyerupai manusia mendatangi keduanya untuk menyelesaikan masalah itu, dan ia berkata: Ukurlah jarak mana yang lebih dekat yaitu antara tempat ia meninggal dengan kota asal atau antara tempat ia meninggal dengan kota tujuan. Para malaikat kemudian mengukur dan ternyata mereka mendapati si pembunuh meninggal dekat dengan kota tujuan, maka malaikat Rahmatlah yang berhak membawa rohnya (pada riwayat lain: beda kedua jarak itu hanya sejengkal lebih dekat ke kota tujuan, riwayat lain: Allah mendekatkan kota tujuan dan menjauhkan kota asal. </w:t>
      </w:r>
    </w:p>
    <w:p>
      <w:pPr>
        <w:pStyle w:val="Normal"/>
        <w:rPr/>
      </w:pPr>
      <w:r>
        <w:rPr/>
      </w:r>
    </w:p>
    <w:p>
      <w:pPr>
        <w:pStyle w:val="Normal"/>
        <w:rPr/>
      </w:pPr>
      <w:r>
        <w:rPr/>
        <w:t>Imrain bin Husain berkata: Ada seorang wanita suku Juhainah mendatangi nabi dalam keadaan hamil karena berzina dan berkata: Ya Rasul, saya telah melakukan kesalahan dan saya harus di hukum, maka laksanakan hukum itu pada saya. Kemudian Rasul memanggil wali (orang tua atau saudara wanita itu) dan berkata: Perlakukan dia baik-baik, dan bila telah melahirkan  bawalah dia menemuiku. Setelah wanita itu melahirkan, dibawalah wanita itu menemui Rasulullah dan beliau kemudian memerintahkan pelaksanaan hukuman rajam atasnya. Setelah wanita itu meninggal dunia, Rasul menshalatinya. Namun Umar berkata: Ya Rasul, mengapa kau shalatkan wanita yang telah berzina? Rasul menjawab: Wanita itu telah benar-benar bertobat, dan seandainya tobatnya dibagi untuk 70 orang penduduk Madinah, niscaya masih cukup. Pernahkah kamu mendapatkan orang yang lebih utama dari seseorang yang telah menyerahkan diri sepenuhnya kepada Allah yang Maha Mulia dan Maha Agung?</w:t>
      </w:r>
    </w:p>
    <w:p>
      <w:pPr>
        <w:pStyle w:val="Normal"/>
        <w:rPr/>
      </w:pPr>
      <w:r>
        <w:rPr/>
      </w:r>
    </w:p>
    <w:p>
      <w:pPr>
        <w:pStyle w:val="Normal"/>
        <w:rPr/>
      </w:pPr>
      <w:r>
        <w:rPr/>
        <w:t>Ibnu Abbas berkata: Rasulullah bersabda: Seandainya seseorang mempunyai satu lembah emas, niscaya ia ingin mempunyai dua lembah, dan tidak akan merasa puas kecuali tanah sudah memenuhi mulutnya (dikubur), dan Allah senantiasa menerima orang yang  bertobat.</w:t>
      </w:r>
    </w:p>
    <w:p>
      <w:pPr>
        <w:pStyle w:val="Normal"/>
        <w:rPr/>
      </w:pPr>
      <w:r>
        <w:rPr/>
      </w:r>
    </w:p>
    <w:p>
      <w:pPr>
        <w:pStyle w:val="Normal"/>
        <w:rPr/>
      </w:pPr>
      <w:r>
        <w:rPr/>
        <w:t>Abu Hurairah berkata: Rasul bersabda: Allah bergembira manakala dua orang saling membunuh dan keduanya masuk surga. Pertama seseorang yang mati syahid berjuang di jalan Allah. Yang kedua orang yang membunuh (orang yang pertama) itu bertobat kepada Allah, kemudian masuk Islam dan terbunuh di jalan Allah (mati syahid)</w:t>
      </w:r>
    </w:p>
    <w:p>
      <w:pPr>
        <w:pStyle w:val="Normal"/>
        <w:rPr/>
      </w:pPr>
      <w:r>
        <w:rPr/>
      </w:r>
    </w:p>
    <w:p>
      <w:pPr>
        <w:pStyle w:val="Normal"/>
        <w:rPr/>
      </w:pPr>
      <w:r>
        <w:rPr/>
        <w:t>BAB SABAR</w:t>
      </w:r>
    </w:p>
    <w:p>
      <w:pPr>
        <w:pStyle w:val="Normal"/>
        <w:rPr/>
      </w:pPr>
      <w:r>
        <w:rPr/>
      </w:r>
    </w:p>
    <w:p>
      <w:pPr>
        <w:pStyle w:val="Normal"/>
        <w:rPr/>
      </w:pPr>
      <w:r>
        <w:rPr/>
        <w:t>Firman Allah: Hai orang-orang yang beriman bersabarlah kamu dan kuatkanlah kesabaranmu (terjemah Al-Qur'an s. Aali Imran a. 200)</w:t>
      </w:r>
    </w:p>
    <w:p>
      <w:pPr>
        <w:pStyle w:val="Normal"/>
        <w:rPr/>
      </w:pPr>
      <w:r>
        <w:rPr/>
      </w:r>
    </w:p>
    <w:p>
      <w:pPr>
        <w:pStyle w:val="Normal"/>
        <w:rPr/>
      </w:pPr>
      <w:r>
        <w:rPr/>
        <w:t>Firman Allah: Dan sungguh akan Kami berikan cobaan kepadamu dengan sedikit ketakutan, kelaparan, dan berkurangnya harta, jiwa, dan buah-buahan (makanan). Dan berikanlah berita gembira kepada orang-orang yang sabar (terjemah Al-Qur'an s. Al-Baqarah a. 155)</w:t>
      </w:r>
    </w:p>
    <w:p>
      <w:pPr>
        <w:pStyle w:val="Normal"/>
        <w:rPr/>
      </w:pPr>
      <w:r>
        <w:rPr/>
      </w:r>
    </w:p>
    <w:p>
      <w:pPr>
        <w:pStyle w:val="Normal"/>
        <w:rPr/>
      </w:pPr>
      <w:r>
        <w:rPr/>
      </w:r>
    </w:p>
    <w:p>
      <w:pPr>
        <w:pStyle w:val="Normal"/>
        <w:rPr/>
      </w:pPr>
      <w:r>
        <w:rPr/>
      </w:r>
    </w:p>
    <w:p>
      <w:pPr>
        <w:pStyle w:val="Normal"/>
        <w:rPr/>
      </w:pPr>
      <w:r>
        <w:rPr/>
        <w:t>Firman Allah: (yaitu) orang-orang yang bila ditimpa musibah mereka berkata: Innaa lillaahi wa innaa ilaihi raaji'uun (terjemah Al-Qur'an s. Al-Baqarah a. 156)</w:t>
      </w:r>
    </w:p>
    <w:p>
      <w:pPr>
        <w:pStyle w:val="Normal"/>
        <w:rPr/>
      </w:pPr>
      <w:r>
        <w:rPr/>
      </w:r>
    </w:p>
    <w:p>
      <w:pPr>
        <w:pStyle w:val="Normal"/>
        <w:rPr/>
      </w:pPr>
      <w:r>
        <w:rPr/>
        <w:t>Firman Allah: Sesungguhnya hanya orang-orang yang bersabar sajalah yang dicukupkan pahalanya tanpa batas (terjemah Al-Qur'an s. Al-Baqarah a. 155)</w:t>
      </w:r>
    </w:p>
    <w:p>
      <w:pPr>
        <w:pStyle w:val="Normal"/>
        <w:rPr/>
      </w:pPr>
      <w:r>
        <w:rPr/>
      </w:r>
    </w:p>
    <w:p>
      <w:pPr>
        <w:pStyle w:val="Normal"/>
        <w:rPr/>
      </w:pPr>
      <w:r>
        <w:rPr/>
        <w:t>Firman Allah: ...Tetapi orang yang bersabar dan memaafkan, sesungguhnya yang demikian itu termasuk hal-hal yang sangat diutamakan (terjemah Al-Qur'an s. As-Syuura a. 43)</w:t>
      </w:r>
    </w:p>
    <w:p>
      <w:pPr>
        <w:pStyle w:val="Normal"/>
        <w:rPr/>
      </w:pPr>
      <w:r>
        <w:rPr/>
      </w:r>
    </w:p>
    <w:p>
      <w:pPr>
        <w:pStyle w:val="Normal"/>
        <w:rPr/>
      </w:pPr>
      <w:r>
        <w:rPr/>
        <w:t>Firman Allah: Jadikanlah sabar dan salat sebagai penolongmu, sesungguhnya Allah beserta orang-orang yang sabar (terjemah Al-Qur'an s. Al-Baqarah a. 153)</w:t>
      </w:r>
    </w:p>
    <w:p>
      <w:pPr>
        <w:pStyle w:val="Normal"/>
        <w:rPr/>
      </w:pPr>
      <w:r>
        <w:rPr/>
      </w:r>
    </w:p>
    <w:p>
      <w:pPr>
        <w:pStyle w:val="Normal"/>
        <w:rPr/>
      </w:pPr>
      <w:r>
        <w:rPr/>
        <w:t>Firman Allah: Dan sesungguhnya Kami benar-benar akan menguji kamu agar Kami mengetahui orang-orang yang berjihad dan bersabar diantara kamu (terjemah Al-Qur'an s. Muhammad a. 31)</w:t>
      </w:r>
    </w:p>
    <w:p>
      <w:pPr>
        <w:pStyle w:val="Normal"/>
        <w:rPr/>
      </w:pPr>
      <w:r>
        <w:rPr/>
      </w:r>
    </w:p>
    <w:p>
      <w:pPr>
        <w:pStyle w:val="Normal"/>
        <w:rPr/>
      </w:pPr>
      <w:r>
        <w:rPr/>
        <w:t>Harits bin Ashim berkata: Rasulullah bersabda: Suci adalah sebagian dari pada iman, membaca Alhamdulillah dapat memenuhi timbangan amal, Subhanallah dan Alhamdulillah dapat memenuhi segala sesuatu diantara langit dan bumi, shalat itu adalah cahaya, sedekah itu adalah bukti iman, sabar adalah pelita, Al-Qur'an adalah argumentasi terhadap yang kamu sukai maupun yang tidak kamu sukai. Semua orang pada waktu pagi menjual dirinya, kemudian ada yang membebaskan dirinya dan ada pula yang membinasakan dirinya.</w:t>
      </w:r>
    </w:p>
    <w:p>
      <w:pPr>
        <w:pStyle w:val="Normal"/>
        <w:rPr/>
      </w:pPr>
      <w:r>
        <w:rPr/>
      </w:r>
    </w:p>
    <w:p>
      <w:pPr>
        <w:pStyle w:val="Normal"/>
        <w:rPr/>
      </w:pPr>
      <w:r>
        <w:rPr/>
        <w:t>Saad bin Malik berkata: Rasulullah bersabda:Ada beberapa sahabat Anshar meminta sesuatu pada Rasulullah dan beliau memberinya. Kemudian mereka meminta lagi, dan Rasul memberinya sampai habis apa yang ada di tangan beliau. Kemudian Rasul berkata: Semua kebaikan yang ada padaku tidak akan aku sembunyikan pada kalian. Siapa saja yang menjaga kehormatan dirinya, maka Allahpun akan menjaganya dan siapa saja yang merasa cukup, maka Allah akan mencukupinya. Serta siapa yang menyabarkan dirinya, maka Allah-pun akan memberikan kesabaran. Dan seseorang tidak akan mendapatkan anugerah yang lebih baik atau lebih lapang dari kesabaran</w:t>
      </w:r>
    </w:p>
    <w:p>
      <w:pPr>
        <w:pStyle w:val="Normal"/>
        <w:rPr/>
      </w:pPr>
      <w:r>
        <w:rPr/>
      </w:r>
    </w:p>
    <w:p>
      <w:pPr>
        <w:pStyle w:val="Normal"/>
        <w:rPr/>
      </w:pPr>
      <w:r>
        <w:rPr/>
        <w:t>Suhaib bin Sinan berkata: Rasulullah bersabda: Sangat mengagumkan sekali orang mukmin itu karena segala urusan mereka adalah baik bagi mereka, dan itu tak terjadi kecuali pada orang-orang yang beriman. Bila mereka mendapat kesenangan, mereka bersyukur. Itu adalah baik bagi mereka. Dan bila mereka ditimpa musibah, mereka bersabar. Dan itupun baik buat mereka.</w:t>
      </w:r>
    </w:p>
    <w:p>
      <w:pPr>
        <w:pStyle w:val="Normal"/>
        <w:rPr/>
      </w:pPr>
      <w:r>
        <w:rPr/>
      </w:r>
    </w:p>
    <w:p>
      <w:pPr>
        <w:pStyle w:val="Normal"/>
        <w:rPr/>
      </w:pPr>
      <w:r>
        <w:rPr/>
        <w:t xml:space="preserve">Anas berkata: Ketika Rasul sakit keras, Fatimah berkata: Kasihan kau ayahku dengan penyakitmu.... Kemudian Rasul bersabda: Ayahmu tak akan menderita lagi setelah hari ini.... </w:t>
      </w:r>
    </w:p>
    <w:p>
      <w:pPr>
        <w:pStyle w:val="Normal"/>
        <w:rPr/>
      </w:pPr>
      <w:r>
        <w:rPr/>
      </w:r>
    </w:p>
    <w:p>
      <w:pPr>
        <w:pStyle w:val="Normal"/>
        <w:rPr/>
      </w:pPr>
      <w:r>
        <w:rPr/>
        <w:t>Ketika Rasul wafat, Fatimah berkata: Wahai ayahku, engkau telah memenuhi panggilan Allah. Wahai ayahku, surga firdauslah tempat kembalimu. Wahai ayahku, kepada Jibril kami memberitakan wafatmu. Ketika Rasul telah dikubur, Fatimah berkata: Apakah kalian menyukai untuk menaburkan tanah di atas makam Rasulullah?</w:t>
      </w:r>
    </w:p>
    <w:p>
      <w:pPr>
        <w:pStyle w:val="Normal"/>
        <w:rPr/>
      </w:pPr>
      <w:r>
        <w:rPr/>
      </w:r>
    </w:p>
    <w:p>
      <w:pPr>
        <w:pStyle w:val="Normal"/>
        <w:rPr/>
      </w:pPr>
      <w:r>
        <w:rPr/>
        <w:t>Rasulullah wafat di usia 63 tahun. Anak Rasul yang masih hidup disaat Rasul wafat hanya Fatimah Azzahrah, yang telah menikah dengan Ali bin Abi Thalib, dan memiliki 2 anak laki-laki (Hasan dan Husain) dan 1 anak perempuan (Zainab). Sekitar dua bulan setelah wafatnya Rasul, Fatimah wafat juga. Rasul sangat mencintai Fatimah karena Fatimah sering merawat Rasul sehingga Rasul menggelarinya: Ummu Abiiha (ibu dari bapaknya)</w:t>
      </w:r>
    </w:p>
    <w:p>
      <w:pPr>
        <w:pStyle w:val="Normal"/>
        <w:rPr/>
      </w:pPr>
      <w:r>
        <w:rPr/>
      </w:r>
    </w:p>
    <w:p>
      <w:pPr>
        <w:pStyle w:val="Normal"/>
        <w:rPr/>
      </w:pPr>
      <w:r>
        <w:rPr/>
        <w:t>Usamah bin Zaid berkata: Salah seorang putri Rasul mengutus seseorang untuk memberi tahu beliau bahwa anaknya (Ibrahim yang masih bayi) sedang sakaratul maut dan meminta kami datang melihatnya. Kemudian beliau mengirimkan salam dan berkata: Sungguh menjadi hak Allah untuk memberi dan mengambil segala sesuatu yang telah ditentukan-Nya, maka hendaklah kamu sabar dan mohonlah kepada Allah. Kemudian orang itu kembali dan Rasul beserta sejumlah sahabt menyusulnya. Maka diberikan anak yang sakit itu pada Rasulullah dan didudukkan di pangkuan beliau. Melihat bayi itu dengan nafasnya yang tersengal-sengal maka meneteslah air mata Rasulullah, kemudian Sa'ad bertanya: Wahai Rasulullah mengapa engkau menangis? Beliau menjawab: Tetesan air mata adalah Rahmat yang dikaruniakan Allah kedalam hati hamba-Nya (dilain riwayat: ...kedalam hati hamba-Nya yang dikehendaki-Nya. Sesungguhnya Allah menyayangi hamba-Nya yang mempunyai rasa sayang.</w:t>
      </w:r>
    </w:p>
    <w:p>
      <w:pPr>
        <w:pStyle w:val="Normal"/>
        <w:rPr/>
      </w:pPr>
      <w:r>
        <w:rPr/>
      </w:r>
    </w:p>
    <w:p>
      <w:pPr>
        <w:pStyle w:val="Normal"/>
        <w:rPr/>
      </w:pPr>
      <w:r>
        <w:rPr/>
        <w:t xml:space="preserve">Usamah bin Zaid adalah anak dari Zaid bin Haritsah. Sedangkan Zaid adalah anak angkat Rasulullah. Pada usia 17 tahun, Usamah ditunjuk oleh Rasul menjadi panglima perang Shiffin. </w:t>
      </w:r>
    </w:p>
    <w:p>
      <w:pPr>
        <w:pStyle w:val="Normal"/>
        <w:rPr/>
      </w:pPr>
      <w:r>
        <w:rPr/>
      </w:r>
    </w:p>
    <w:p>
      <w:pPr>
        <w:pStyle w:val="Normal"/>
        <w:rPr/>
      </w:pPr>
      <w:r>
        <w:rPr/>
        <w:t>Suhaib bin Sinan berkata: Rasul bersabda: Pada zaman dahulu ada seorang raja yang mempunyai tukang sihir. Ketika tukang sihir itu sudah lanjut usia, ia berkata: Usia saya sudah tua, tolong berikan pada saya anak muda yang akan aku ajari ilmu sihir. Raja pun mengabulkan permintaannya. Segera dikirim seorang Anak muda untuk menemuinya. Ditengah perjalanan, anak muda itu bertemu seorang ahli agama. Pemuda itu mendekat dan mendengar ajaran ahli agama itu sehingga ia terlambat menemui tukang sihir. Tukang sihir itupun memukul anak muda itu karena keterlambatannya. Kemudian anak muda itupun menemui ahli agama dan menceritakan masalahnya. Ahli agama itu menasehatinya: Kalau kau takut pada tukang sihir, katakan padanya bahwa keluargamu yang menahanmu. Kalau kau takut keluargamu, katakan tukang sihir itu yang menahanmu. Suatu hari dalam perjalanan, anak muda itu bertemu dengan seekor binatang yang amat besar dan banyak orang yang ketakutan karenanya. Anak muda itu ingin menguji siapakah yang lebih utama antara ahli agama dengan tukang sihir. Ia mengambil batu dan berkata: Ya Allah, apabila ajaran ahli agama itu lebih Kau sukai, maka matikanlah binatang ini! Diapun melemparkan batu itu dan matilah binatang itu. Kemudian ia menemui ahli agama: Wahai anak muda, sekarang kau lebih utama dari aku karena kau telah menguasai apa yang aku ketahui, dan ketahuilah nanti kau akan mendapatkan ujian, tapi ingatlah bila kau mendapat ujian itu janganlah menyebut-nyebut namaku. Setelah itu, anak muda itu dapat menyembuhkan orang buta, belang, dan berbagai jenis penyakit. Berita itupun menyebar dan terdengar oleh salah seorang teman raja yang matanya buta dan tak juga bisa disembuhkan oleh sejumlah tabib. 'Seandainya kau dapat menyembuhkan aku, akan aku penuhi seluruh permintaanmu!'. 'Allah-lah yang menyembuhkan penyakit itu, bukan aku. Bila kau beriman pada-Nya, aku akan berdoa pada-Nya agar sakitmu disembuhkan'. Dia-pun beriman, dan kemudian sembuh dari kebutaannya. Ketika teman raja itu bertemu raja, rajapun menanyakan tentang kesembuhannya. 'Siapa yang menyembuhkannya?' 'Tuhanku'</w:t>
      </w:r>
    </w:p>
    <w:p>
      <w:pPr>
        <w:pStyle w:val="Normal"/>
        <w:rPr/>
      </w:pPr>
      <w:r>
        <w:rPr/>
      </w:r>
    </w:p>
    <w:p>
      <w:pPr>
        <w:pStyle w:val="Normal"/>
        <w:rPr/>
      </w:pPr>
      <w:r>
        <w:rPr/>
        <w:t>'Adakah kau mempunyai Tuhan selain aku?'.'Tuhanmu dan Tuhanku adalah Allah' Maka rajapun menyiksa temannya itu sehingga temannya itu menunjuk pada pemuda tadi. Dipanggillah pemuda itu. 'Hai anak muda, sihirmu sangat ampuh sehingga dapat menyembuhkan banyak penyakit'.'Yang bisa menyembuhkan bukan aku tapi Allah' Anak muda itu kemudian disiksa sehingga menunjuk pada ahli agama. Raja itu kemudian berkata pada ahli agama: Kembalilah kamu kepada agamamu semula. Tapi ahli agama itu menolak dan rajapun memerintahkan agar dia digergaji dari kepala sampai badannya terbelah dua. Raja kemudian memanggil temannya tsb dan memerintahkannya kembali ke agama semula. Dia tak mau. Diapun digergaji sampai tubuhnya terbelah dua. Kepada anak muda raja memerintahkan hal yang sama. Anak muda itupun menolaknya. Sejumlah tentara diperintah raja untuk membawa anak muda itu kepuncak gunung untuk kemudian melemparkannya ke jurang bila dia menolak kembali ke agama sebelumnya. Sesampai di puncak gunung, anak muda itupun berdoa: 'Ya Allah, hindarkanlah saya dari kejahatan mereka sesuai dengan yang Engkau kehendaki' Maka bergoncanglah gunung itu sehingga tentara itu mati semua. Anak muda itu kembali menemui raja dan mengatakan bahwa Allah-lah yang telah menyelamatkannya. Raja memanggil pasukan yang lainnya dan memerintahkannya untuk ditenggelamkan di laut. Dengan sebuah kapal ia dibawa ke lautan. Tapi tak lama kapal itupun tenggelam dan anak muda itu kembali menemui raja. 'Sesungguhnya engkau ,hai raja, tak akan bisa membunuhku sebelum engkau memenuhi permintaanku'.'Apa yang kau inginkan?'.'Kumpulkan sebanyak-banyaknya orang di lapangan, saliblah saya di atas sebuah tiang, kemudian panahlah aku dengan mengucap: 'Dengan menyebut nama Allah, Tuhan anak muda ini'. Raja-pun melakukan sebagaimana permintaan anak muda itu. Ketika panah mengenai pelipis anak muda dan menyebakan kematiannya, serentak orang-orang berkata: Kami beriman pada Tuhan anak muda itu! Ketika disampaikan pada raja tentang banyaknya orang yang mengikuti agama anak muda itu, raja memerintahkan menggali parit yang dinyalakan api didalamnya ditiap persimpangan dan memerintahkan pada siapa saja yang tak mau kembali ke agama semula untuk dilemparkan ke dalamnya. Ada seorang wanita yang menolak untuk kembali ke agama sebelumnya namun ia memiliki seorang bayi dan sangat kasihan pada bayinya tsb. Tanpa diduga,  bayi itupun berkata: 'Wahai ibu, sabarlah karena engkau berada di jalan yang benar'</w:t>
      </w:r>
    </w:p>
    <w:p>
      <w:pPr>
        <w:pStyle w:val="Normal"/>
        <w:rPr/>
      </w:pPr>
      <w:r>
        <w:rPr/>
      </w:r>
    </w:p>
    <w:p>
      <w:pPr>
        <w:pStyle w:val="Normal"/>
        <w:rPr/>
      </w:pPr>
      <w:r>
        <w:rPr/>
        <w:t>Suhaib bin Sinan adalah salah seorang shahabat Rasul yang berasal dari Romawi. Dia datang dari tanah kelahirannnya untuk menemui nabi dan meninggalkan agama Nasrani untuk memeluk agama Islam. Dia tinggal dan bekerja di Makkah sampai menjadi orang yang kaya. Tapi ketika hijrah ke Madinah, dia tak diizinkan membawa kekayaannya oleh Kafir Qurays - dan diapun lebih rela mengikuti Rasul untuk berhijrah walau harus meninggalkan semua yang dimilikinya.</w:t>
      </w:r>
    </w:p>
    <w:p>
      <w:pPr>
        <w:pStyle w:val="Normal"/>
        <w:rPr/>
      </w:pPr>
      <w:r>
        <w:rPr/>
      </w:r>
    </w:p>
    <w:p>
      <w:pPr>
        <w:pStyle w:val="Normal"/>
        <w:rPr/>
      </w:pPr>
      <w:r>
        <w:rPr/>
        <w:t>Anas berkata: Sewaktu Rasul menjumpai seorang wanita yang tengah menangis di atas kubur (menangisi kematian anaknya), beliau bersabda: Bertakwa dan bersabarlah. Tapi wanita itu berkata: Pergilah kau karena kau tidak mengalami sebagaimana yang aku alami. Kemudian ada seorang yang memberitahukan bahwa yang berkata itu adalah Rasul, segera wanita itu pergi ke rumah Rasul dan berkata: Saya tak tahu bahwa yang berkata tadi adalah engkau, wahai Rasul. Kemudian Rasul bersabda: Sesungguhnya sabar itu hanyalah pada hari pertama dari musibah itu.</w:t>
      </w:r>
    </w:p>
    <w:p>
      <w:pPr>
        <w:pStyle w:val="Normal"/>
        <w:rPr/>
      </w:pPr>
      <w:r>
        <w:rPr/>
      </w:r>
    </w:p>
    <w:p>
      <w:pPr>
        <w:pStyle w:val="Normal"/>
        <w:rPr/>
      </w:pPr>
      <w:r>
        <w:rPr/>
        <w:t>Abu Hurairah berkata: Rasul bersabda: Allah berfirman (hadist Qudsyi): Tidak ada balasan kecuali surga bagi hambaku yang mukmin ketika Aku ambil kembali orang yang disayanginya sedangkan dia bersabar dan hanya mengharapkan pahala dari-Ku</w:t>
      </w:r>
    </w:p>
    <w:p>
      <w:pPr>
        <w:pStyle w:val="Normal"/>
        <w:rPr/>
      </w:pPr>
      <w:r>
        <w:rPr/>
      </w:r>
    </w:p>
    <w:p>
      <w:pPr>
        <w:pStyle w:val="Normal"/>
        <w:rPr/>
      </w:pPr>
      <w:r>
        <w:rPr/>
        <w:t>Hadist nabawi</w:t>
      </w:r>
    </w:p>
    <w:p>
      <w:pPr>
        <w:pStyle w:val="Normal"/>
        <w:rPr/>
      </w:pPr>
      <w:r>
        <w:rPr/>
        <w:t>Ucapan, perbuatan, dan penetapan (izin) Rasul</w:t>
      </w:r>
    </w:p>
    <w:p>
      <w:pPr>
        <w:pStyle w:val="Normal"/>
        <w:rPr/>
      </w:pPr>
      <w:r>
        <w:rPr/>
        <w:t>Hadist Qudsyi</w:t>
      </w:r>
    </w:p>
    <w:p>
      <w:pPr>
        <w:pStyle w:val="Normal"/>
        <w:rPr/>
      </w:pPr>
      <w:r>
        <w:rPr/>
        <w:t>Maksud dari Allah, susunan kata dari Rasulullah</w:t>
      </w:r>
    </w:p>
    <w:p>
      <w:pPr>
        <w:pStyle w:val="Normal"/>
        <w:rPr/>
      </w:pPr>
      <w:r>
        <w:rPr/>
        <w:t>Al-Qur'an</w:t>
      </w:r>
    </w:p>
    <w:p>
      <w:pPr>
        <w:pStyle w:val="Normal"/>
        <w:rPr/>
      </w:pPr>
      <w:r>
        <w:rPr/>
        <w:t>Maksud dan susunan katanya dari Allah</w:t>
      </w:r>
    </w:p>
    <w:p>
      <w:pPr>
        <w:pStyle w:val="Normal"/>
        <w:rPr/>
      </w:pPr>
      <w:r>
        <w:rPr/>
      </w:r>
    </w:p>
    <w:p>
      <w:pPr>
        <w:pStyle w:val="Normal"/>
        <w:rPr/>
      </w:pPr>
      <w:r>
        <w:rPr/>
        <w:t>Aisyah berkata: Aku bertanya pada Rasul tentang wabah penyakit dan Rasul memberitahu bahwa wabah itu merupakan siksaan yang ditimpakan Allah kepada siapa saja yang dikehendaki-Nya, tetapi Allah akan menjadikannya sebagai rahmat bagi orang-orang yang beriman. Maka barangsiapa yang bersabar dengan penderitaannya, bermohon kepada Allah, dan meyakini bahwa wabah itu akan menimpa siapa saja sesuai dengan taqdir yang ditetapkan-Nya, maka dia akan mendapat pahala sebagaimana pahalanya orang yang mati syahid</w:t>
      </w:r>
    </w:p>
    <w:p>
      <w:pPr>
        <w:pStyle w:val="Normal"/>
        <w:rPr/>
      </w:pPr>
      <w:r>
        <w:rPr/>
      </w:r>
    </w:p>
    <w:p>
      <w:pPr>
        <w:pStyle w:val="Normal"/>
        <w:rPr/>
      </w:pPr>
      <w:r>
        <w:rPr/>
        <w:t>Anas berkata: Rasul bersabda: Allah berfirman: Apabila Aku menguji salah seorang hamba-Ku dengan kebutaan pada kedua matanya kemudian ia bersabar, maka Aku akan menggantikannya dengan surga</w:t>
      </w:r>
    </w:p>
    <w:p>
      <w:pPr>
        <w:pStyle w:val="Normal"/>
        <w:rPr/>
      </w:pPr>
      <w:r>
        <w:rPr/>
      </w:r>
    </w:p>
    <w:p>
      <w:pPr>
        <w:pStyle w:val="Normal"/>
        <w:rPr/>
      </w:pPr>
      <w:r>
        <w:rPr/>
        <w:t>Atha' bin Abu Ribah berkata: Ibnu Abbas berkata padaku: Maukah kau kutunjukkan seorang wanita ahli surga? Tentu saja aku mau, jawabku. Ibnu Abbas berkata: Adalah seorang wanita berkulit hitam yang pernah datang kepada Rasul dan mengatakan pada Rasul bahwa ia mempunyai sakit ayan yang sering membuat auratnya terbuka karenanya dan ia mengharap Rasul mau mendoakan kesembuhannya. Rasul menjawab: Apabila kamu mau bersabar, kamu akan masuk surga, tapi apabila kamu tetap meminta kesembuhan, aku akan mendoakan kepada Allah untuk kesembuhanmu. Wanita itu berkata: Aku memilih bersabar. Hanya saja mohonkanlah pada Allah agar auratku tak terbuka karenanya. Maka Rasul mendoakan agar auratnya tak terbuka.</w:t>
      </w:r>
    </w:p>
    <w:p>
      <w:pPr>
        <w:pStyle w:val="Normal"/>
        <w:rPr/>
      </w:pPr>
      <w:r>
        <w:rPr/>
      </w:r>
    </w:p>
    <w:p>
      <w:pPr>
        <w:pStyle w:val="Normal"/>
        <w:rPr/>
      </w:pPr>
      <w:r>
        <w:rPr/>
        <w:t>Abdillah bin Mas'ud berkata: Seakan-akan saya masih melihat Rasul sewaktu menceritakan salah seorang dari para nabi ketika dipukuli kaumnya sehingga berlumuran darah, dan ia mengusap darah dari mukanya sambil berdoa: Ya Allah ampunilah kaumku karena sesungguhnya mereka tidak mempunyai cukup pengetahuan tentang kebenaran apa yang kusampaikan</w:t>
      </w:r>
    </w:p>
    <w:p>
      <w:pPr>
        <w:pStyle w:val="Normal"/>
        <w:rPr/>
      </w:pPr>
      <w:r>
        <w:rPr/>
      </w:r>
    </w:p>
    <w:p>
      <w:pPr>
        <w:pStyle w:val="Normal"/>
        <w:rPr/>
      </w:pPr>
      <w:r>
        <w:rPr/>
        <w:t>Abu Hurairah berkata: Rasul bersabda: Seorang muslim yang tertimpa kecelakaan, kemelaratan, kegundahan, kesedihan, kesakitan, maupun duka cita, sampai tertusuk duripun niscaya Allah akan mengampuni dosanya sesuai apa yang menimpanya</w:t>
      </w:r>
    </w:p>
    <w:p>
      <w:pPr>
        <w:pStyle w:val="Normal"/>
        <w:rPr/>
      </w:pPr>
      <w:r>
        <w:rPr/>
      </w:r>
    </w:p>
    <w:p>
      <w:pPr>
        <w:pStyle w:val="Normal"/>
        <w:rPr/>
      </w:pPr>
      <w:r>
        <w:rPr/>
        <w:t>Ibnu Mas'ud berkata: Saya masuk ke tempat Rasul, waktu itu beliau sedang sakit panas. Kemudian saya berkata: Wahai Rasulullah, sesungguhnya engkau benar-benar menderita sakit yang sangat panas. Beliau memberitahukan: Benar, sakit panas yang saya derita ini dua kali lebih panas dari yang biasa kalian derita. Saya bertanya: Kalau begitu engkau mendapat pahala dua kali lipat? Beliau menjawab: Memang benar demikian keadaannya. Seorang muslim yang tertimpa suatu kesakitan, baik itu tertusuk duri maupun lebih dari itu, niscata Allah mengampuni kesalahannya dan menghapus dosa-dosanya sebagaimana daun-daun yang berguguran dari pohon.</w:t>
      </w:r>
    </w:p>
    <w:p>
      <w:pPr>
        <w:pStyle w:val="Normal"/>
        <w:rPr/>
      </w:pPr>
      <w:r>
        <w:rPr/>
      </w:r>
    </w:p>
    <w:p>
      <w:pPr>
        <w:pStyle w:val="Normal"/>
        <w:rPr/>
      </w:pPr>
      <w:r>
        <w:rPr/>
        <w:t>Abu Hurairah berkata: Rasul bersabda: Siapa saja yang dikehendaki Allah untuk menjadi orang baik pasti akan diberikan cobaan padanya</w:t>
      </w:r>
    </w:p>
    <w:p>
      <w:pPr>
        <w:pStyle w:val="Normal"/>
        <w:rPr/>
      </w:pPr>
      <w:r>
        <w:rPr/>
      </w:r>
    </w:p>
    <w:p>
      <w:pPr>
        <w:pStyle w:val="Normal"/>
        <w:rPr/>
      </w:pPr>
      <w:r>
        <w:rPr/>
        <w:t>Anas berkata: Rasul bersabda: Janganlah kamu menginginkan mati karena tertimpa kesulitan. Seandainya terpaksa harus berbuat demikian, maka ucapkanlah: Ya Allah, biarkanlah saya hidup bila hidup lebih baik bagiku, dan matikanlah aku bila kematian itu lebih baik bagiku</w:t>
      </w:r>
    </w:p>
    <w:p>
      <w:pPr>
        <w:pStyle w:val="Normal"/>
        <w:rPr/>
      </w:pPr>
      <w:r>
        <w:rPr/>
      </w:r>
    </w:p>
    <w:p>
      <w:pPr>
        <w:pStyle w:val="Normal"/>
        <w:rPr/>
      </w:pPr>
      <w:r>
        <w:rPr/>
        <w:t>Khabbbab bin Arati berkata: Kami mengadukan pada Rasul tentang orang Musyrik yang baru saja menyiksa kami. Pada saat itu beliau tengah istirahat berbantalkan sorbannya di bawah lindungan Ka'bah. Kami bertanya: Apakah engkau tidak memintakan pertolongan buat kami? Apakah engkau tak mendoakan kami? Rasul menjawab: Orang-orang sebelum kalian, ada yang ditanam hidup-hidup, digergaji dari atas kepalanya sampai terbagi dua tubuhnya, dan ada pula yang disisir dengan sisir besi sehingga mengenai daging kepalanya, yang demikian ini tak menggoyahkan keimanan mereka. Demi Allah, Allah pasti akan mengembangkan agama Islam ini hingga merata di Shan'a sampai ke Hadramaut dan masing-masing mereka tidak takut melainkan hanya kepada Allah, melebihi takutnya kambing terhadap serigala. Tapi kalian sangat tergesa-gesa.</w:t>
      </w:r>
    </w:p>
    <w:p>
      <w:pPr>
        <w:pStyle w:val="Normal"/>
        <w:rPr/>
      </w:pPr>
      <w:r>
        <w:rPr/>
      </w:r>
    </w:p>
    <w:p>
      <w:pPr>
        <w:pStyle w:val="Normal"/>
        <w:rPr/>
      </w:pPr>
      <w:r>
        <w:rPr/>
        <w:t>Ibnu Mas'ud berkata: Setelah perang Hunain Rasul mendahulukan orang-orang yang terkemuka di dalam membagi rampasan perang. Beliau memberikan masing-masing 100 onta kepada Al-Aqra' bin Habis dan kepada 'Uyainah bin Hishn. Dalam pembagian rampasan perang pada hari itu, yang didahulukan oleh beliau beberapa pemuka Arab. Ada seorang laki-laki berkata: Demi Allah sesungguhnya pembagian rampasan perang ini tidak adil dan nampaknya semata-mata bukan karena Allah. Maka saya berkata: Demi Allah saya benar-benar akan menyampaikan hal ini pada Rasulullah. Kemudian saya datang pada Rasulullah dan menceritakan apa yang dikatakan oleh laki-laki tadi. Kemudian Rasulullah bersabda: Siapakah yang adil bila Allah dan Rasul-Nya dianggap tidak adil? Semoga Allah melimpahkan Rahmat pada Nabi Musa karena beliau telah disakiti hatinya melebihi diriku, tetapi beliau tetap sabar.</w:t>
      </w:r>
    </w:p>
    <w:p>
      <w:pPr>
        <w:pStyle w:val="Normal"/>
        <w:rPr/>
      </w:pPr>
      <w:r>
        <w:rPr/>
        <w:t>Saya (Ibnu Mas'ud) berkata: Saya tidak akan menyampaikan berita seperti itu lagi kepada beliau sesudah peristiwa itu.</w:t>
      </w:r>
    </w:p>
    <w:p>
      <w:pPr>
        <w:pStyle w:val="Normal"/>
        <w:rPr/>
      </w:pPr>
      <w:r>
        <w:rPr/>
      </w:r>
    </w:p>
    <w:p>
      <w:pPr>
        <w:pStyle w:val="Normal"/>
        <w:rPr/>
      </w:pPr>
      <w:r>
        <w:rPr/>
        <w:t>Ada 2 perang di zaman Rasul yang umat Islam waktu itu mengalami kekalahan yaitu perang Uhud dan perang Hunain Dalam perang Uhud, Rasul memerintahkan pada pasukan pemanah untuk tetap berada di bukit apapun keadaannya. Tapi mereka meninggalkan bukit tsb karena tergiur untuk ikut mengambil harta rampasan perang yang ditinggalkan Kafir Qurays yang semula telah mengalami kekalahan. Tapi kemudian, kafir Qurays dibawah pimpinan Khalid bin Walid berhasil menguasai bukit yang ditinggalkan tsb dan memukul pasukan Islam sehingga gugur sejumlah syuhada Uhud. Sedangkan dalam perang Hunain, kekalahan pasukan Islam yang disebabkan karena rasa 'Ujub atau bangga akan kebesaran jumlah pasukan mereka dibanding kafir yang akan diperangi.</w:t>
      </w:r>
    </w:p>
    <w:p>
      <w:pPr>
        <w:pStyle w:val="Normal"/>
        <w:rPr/>
      </w:pPr>
      <w:r>
        <w:rPr/>
      </w:r>
    </w:p>
    <w:p>
      <w:pPr>
        <w:pStyle w:val="Normal"/>
        <w:rPr/>
      </w:pPr>
      <w:r>
        <w:rPr/>
        <w:t>Anas berkata: Rasul bersabda: Jika Allah menghendaki hamba-Nya menjadi orang yang baik, maka Dia menyegerakan siksaan-Nya di dunia, dan apabila Allah menghendaki hamba-Nya menjadi orang jahat, maka Dia akan menangguhkan balasan dosanya sehingga Allah akan menuntutnya pada hari kiam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8:41:00Z</dcterms:created>
  <dc:creator>4hm4d4h3</dc:creator>
  <dc:description/>
  <dc:language>en-US</dc:language>
  <cp:lastModifiedBy>4hm4d4h3</cp:lastModifiedBy>
  <dcterms:modified xsi:type="dcterms:W3CDTF">2003-07-13T08:41:00Z</dcterms:modified>
  <cp:revision>1</cp:revision>
  <dc:subject/>
  <dc:title>Terjemah Kitab Riadlus Shalihin (Taman Orang-orang Shalih)</dc:title>
</cp:coreProperties>
</file>