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913447967"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546851274"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57676650"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