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1653768016"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42921360"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404733495"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652508005"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1375132306"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648104670"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436747560"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337919705"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895072671"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15121946"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640594758"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