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1530723095"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077651992"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302911615"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1818739567"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