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184800149"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589408937"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339511984"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1809331293"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520516267"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253060359"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1585171259"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1700076306"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595272777"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1126084232"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797378943"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074068389"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412254257"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667672384"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979184794"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1238152096"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917641806"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1278427867"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1197599535"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025993307"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1652046941"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1353585703"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2140839944"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904570205"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1102860854"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1626043802"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1285341507"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744739208"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387706393"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1194474158"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1386061954"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506663094"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1004542507"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2063351915"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1900549077"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723563229"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1781701345"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742526172"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506509934"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1580814376"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154912397"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1793442611"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557768656"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2130523602"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2136787516"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1736357156"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1298532359"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