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872756264"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466590502"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2060822198"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