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463232455"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1614461128"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1685388423"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280382233"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