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2046219049"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271179193"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852766517"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