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494756797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062573734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610047513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