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407176364"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014514118"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264373986"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23988282"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835511661"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600931368"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977781342"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523530406"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601368673"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697725961"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116934332"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717845439"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