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405621791"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490222016"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