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676371095"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693675215"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628233003"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832895428"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221799712"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432881031"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995081740"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