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209711431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60026361"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