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4863421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2080105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19896027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19225866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112460253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13047964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1344694110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1999075231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85233998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226103117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