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1454492859"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1117560322"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2111181508"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972341106"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2114559118"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940315932"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579817637"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