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1984424984"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2138515598"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49874070"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129224491"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571118502"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776449204"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