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912108886"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381743197"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705820324"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257444018"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374543559"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617974359"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890005141"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2009233598"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834052624"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819268407"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12593036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258491260"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