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KEHADIRAN TEKNOLOGI INFORMASI DAN KOMUNIKASI – </w:t>
      </w:r>
    </w:p>
    <w:p>
      <w:pPr>
        <w:pStyle w:val="Normal"/>
        <w:jc w:val="center"/>
        <w:rPr/>
      </w:pPr>
      <w:r>
        <w:rPr/>
        <w:t>MUSIBAH ATAU ANUGERAH BAGI TUNANET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Dampak kehadiran TIK Bagi Tunanetr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nugerah </w:t>
      </w:r>
    </w:p>
    <w:p>
      <w:pPr>
        <w:pStyle w:val="Normal"/>
        <w:ind w:left="360" w:hanging="0"/>
        <w:rPr/>
      </w:pPr>
      <w:r>
        <w:rPr/>
        <w:t>Apabila dapat mengaksesnya tunanetra data melakukan kegiatan yang sebelumnya sulit atau tidak mungkin dilakukannya secara mandiri, cepat dan terjaga privacynya: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Memperoleh informasi up to date tanpa perlu dibraillekan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Melakukan komunikasi tertulis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Mengakses bahan referensi dan mengerjakan tugas/evaluasi  di bidang pendidikan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Mengakses data lembaga dan mengerjakan tugas administratif perkantoran berikut pengarsipannya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mengakses bahan rapat, seminar, lokakarya, pelatihan  tanpa perlu dibraillekan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Musibah </w:t>
      </w:r>
    </w:p>
    <w:p>
      <w:pPr>
        <w:pStyle w:val="Normal"/>
        <w:ind w:left="360" w:hanging="0"/>
        <w:rPr/>
      </w:pPr>
      <w:r>
        <w:rPr/>
        <w:t>Apabila tidak dapat mengaksesnya, tunanetra akan semakin tertinggal dan terisolir karena: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pengguna non-tunanetra semakin menigkat,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Kecenderungan penggunaan online pada layanan publik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Semakin banyak sarana pendidikan dan perkantoran berbasis teknologi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360" w:hanging="360"/>
        <w:rPr/>
      </w:pPr>
      <w:r>
        <w:rPr/>
        <w:t xml:space="preserve">Peluang dan prasyarat tunanetra akses TIK </w:t>
      </w:r>
    </w:p>
    <w:p>
      <w:pPr>
        <w:pStyle w:val="Normal"/>
        <w:numPr>
          <w:ilvl w:val="0"/>
          <w:numId w:val="2"/>
        </w:numPr>
        <w:rPr/>
      </w:pPr>
      <w:r>
        <w:rPr/>
        <w:t>Peluang</w:t>
      </w:r>
    </w:p>
    <w:p>
      <w:pPr>
        <w:pStyle w:val="Normal"/>
        <w:ind w:left="360" w:hanging="0"/>
        <w:rPr/>
      </w:pPr>
      <w:r>
        <w:rPr/>
        <w:t>Tunanetra merupakan kelompok masyarakat yang paling rentan gagap teknologi, karena: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TIK dirangang untuk orang berpenglihatan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Pelatihan/kursus TIK yang ada berbasis visual (menggunakan mou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asyarat tunanetra dapat mengakses TIK secara optimal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ersedianya peralatan adaptif: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Screen Reader (pembaca layer) dan/atau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Braille displa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Adanya lembaga pelatihan TIK untuk tunanetra (berbasis keyboard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iterapkannya standard aksesibilitas web: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menyediakan skip navigation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Tidak menampilakan tabel  di dalam tabel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Memberikan teks keterangan gamb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/>
      </w:pPr>
      <w:r>
        <w:rPr/>
        <w:t xml:space="preserve">Tantangan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900" w:hanging="360"/>
        <w:rPr/>
      </w:pPr>
      <w:r>
        <w:rPr/>
        <w:t xml:space="preserve">Stigma negatif terhadap tunanetra. </w:t>
      </w:r>
    </w:p>
    <w:p>
      <w:pPr>
        <w:pStyle w:val="TextBody"/>
        <w:spacing w:lineRule="auto" w:line="240" w:before="0" w:after="0"/>
        <w:ind w:left="720" w:firstLine="180"/>
        <w:rPr/>
      </w:pPr>
      <w:r>
        <w:rPr/>
        <w:t xml:space="preserve">Persepsi keliru tentang hakekat ketunanetraan dan potensinya menimbulkan: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perlakuan diskriminatif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stigma negatif di kalangan tunanetra sendiri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900" w:hanging="360"/>
        <w:rPr/>
      </w:pPr>
      <w:r>
        <w:rPr/>
        <w:t>Terbatasnya lembaga yang memiliki kemauan dan kemampuan untuk menyelenggarakan pelatihan untuk tunanetra</w:t>
      </w:r>
    </w:p>
    <w:p>
      <w:pPr>
        <w:pStyle w:val="TextBody"/>
        <w:spacing w:lineRule="auto" w:line="240" w:before="0" w:after="0"/>
        <w:ind w:left="720" w:firstLine="180"/>
        <w:rPr/>
      </w:pPr>
      <w:r>
        <w:rPr/>
        <w:t xml:space="preserve">Karena terbatas atau ketiadaan: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Instruktur komputer untuk tunanetra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Sumber dana untuk pengadaan sarana serta penunjang operasional.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900" w:hanging="360"/>
        <w:rPr/>
      </w:pPr>
      <w:r>
        <w:rPr/>
        <w:t xml:space="preserve">harga “screen reader” dan “braille display” yang tinggi dan kesesuaiannya bagi pengguna Indonesia 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Barang import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Dirancang untuk pengguna berbahasa Inggris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900" w:hanging="360"/>
        <w:rPr/>
      </w:pPr>
      <w:r>
        <w:rPr/>
        <w:t>Tarif pulsa dan koneksi internet yang masih tinggi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900" w:hanging="360"/>
        <w:rPr/>
      </w:pPr>
      <w:r>
        <w:rPr/>
        <w:t>Belum diterapkannya standard aksesibilitas web di Indonesia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900" w:hanging="360"/>
        <w:rPr/>
      </w:pPr>
      <w:r>
        <w:rPr/>
        <w:t>Belum atau kurangnya peraturan,  kebijakan dan program pemerintah pusat dan daerah yang menunjang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ind w:left="720" w:hanging="720"/>
        <w:rPr>
          <w:lang w:val="id-ID"/>
        </w:rPr>
      </w:pPr>
      <w:r>
        <w:rPr>
          <w:lang w:val="id-ID"/>
        </w:rPr>
        <w:t>Upaya Mitra Netra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TextBody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900" w:hanging="360"/>
        <w:rPr/>
      </w:pPr>
      <w:r>
        <w:rPr/>
        <w:t xml:space="preserve">Menyelenggarakan Sosialisasi mengenai potensi tunanetra dan manfaat mengakses TIK </w:t>
      </w:r>
    </w:p>
    <w:p>
      <w:pPr>
        <w:pStyle w:val="TextBody"/>
        <w:spacing w:lineRule="auto" w:line="240" w:before="0" w:after="0"/>
        <w:ind w:left="900" w:hanging="0"/>
        <w:rPr/>
      </w:pPr>
      <w:r>
        <w:rPr/>
        <w:t xml:space="preserve">Melalui: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Demonstrasi kemampuan tunanetra mengakses TIK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Seminar, lokakarya, pameran atau “talkshow” 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Informasi pada website www.mitranetra.or.id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900" w:hanging="360"/>
        <w:rPr/>
      </w:pPr>
      <w:r>
        <w:rPr/>
        <w:t>Menyelenggarakan pelatihan bagi tunanetra.</w:t>
      </w:r>
    </w:p>
    <w:p>
      <w:pPr>
        <w:pStyle w:val="TextBody"/>
        <w:spacing w:lineRule="auto" w:line="240" w:before="0" w:after="0"/>
        <w:ind w:left="900" w:hanging="0"/>
        <w:rPr/>
      </w:pPr>
      <w:r>
        <w:rPr/>
        <w:t>Di: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Kantor Mitra Netra Jakarta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Perwakilan Mitra Netra di Bandung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900" w:hanging="360"/>
        <w:rPr/>
      </w:pPr>
      <w:r>
        <w:rPr/>
        <w:t>Menyelenggarakan “komputer and internet Cafe” untuk memberikan kesempatan kepada tunanetra yang belum memiliki komputer dan akses internet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900" w:hanging="360"/>
        <w:rPr/>
      </w:pPr>
      <w:r>
        <w:rPr/>
        <w:t>Mengidentifikasi dan meningkatkan kapasitas lembaga yang berpotensi menjadi penyelenggara pelatihan.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Menyelenggarakan pelatihan bagi instruktur secara berkelompok atau individu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Bantuan pengadaan sarana dan prasarana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Penyediaan materi pengajaran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Bantuan manajemen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900" w:hanging="360"/>
        <w:rPr/>
      </w:pPr>
      <w:r>
        <w:rPr/>
        <w:t xml:space="preserve">Mendorong penelitian dan pengembangan peralatan adaptif 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menyelenggarakan sendiri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bekerjasama dengan pihak lain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mendorong yang lebih berkompeten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900" w:hanging="360"/>
        <w:rPr/>
      </w:pPr>
      <w:r>
        <w:rPr/>
        <w:t>Memproduksi dan mengghibahakn peralatan adaptif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 </w:t>
      </w:r>
      <w:r>
        <w:rPr/>
        <w:t>Mitra Netra Braille Converter (MBC): software yang dapat mengubah teks latin menjadi format braille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Mitra Netra Electronic Dictionary (MELDICT): kamus elektronik bahasa Inggris-Indonesia dan Indonesia-Inggris untuk pelajar tingkat intermediate dan lanjut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Mitranetra Tactile Graphic Software: software untuk membuat gambar timbul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900" w:hanging="360"/>
        <w:rPr/>
      </w:pPr>
      <w:r>
        <w:rPr/>
        <w:t xml:space="preserve">Mendorong diterapkannya standar universal multi media (Daisy) dalam memproduksi bahan baca 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menjadi focal point untuk Daisy For All 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memproduksi dan mendistiribusikan digital talking book sebagai model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900" w:hanging="360"/>
        <w:rPr/>
      </w:pPr>
      <w:r>
        <w:rPr/>
        <w:t xml:space="preserve">Membangun kerjasama produsen Braille melalui perpustakaan Braille online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membangun webpage 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menyediakan webspace 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membangun kapasitas lembaga pemasok dan pengguna  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mengembangkan jumlah anggota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spacing w:lineRule="auto" w:line="240" w:before="0" w:after="0"/>
        <w:ind w:left="900" w:hanging="360"/>
        <w:rPr/>
      </w:pPr>
      <w:r>
        <w:rPr/>
        <w:t xml:space="preserve">Mendorong diterapkannya aksesibilitas web bagi tunanetra di Indonesia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Membangun model web yang aksesibel pada websitenya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menyelnggarakan seminar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/>
        <w:t xml:space="preserve">Mendorong dirumuskannya peraturan, kebijakan dan program  yang menunjang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keringanan atau pembebasan pajak dan bea masuk, pulsa telpon, biaya sambungan internet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peminjaman peralatan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ketentuan standard aksesibilitas web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rPr/>
      </w:pPr>
      <w:r>
        <w:rPr/>
        <w:t>Membuat maillist sebagai media diskusi dan berbagi pengetahuan dan pengalaman antar lembaga atau  individu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  <w:t>V. Tindak lanjut dan dukungan pihak terkait: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DPR dan pemerintah perlu memasukkan ketentuan yang menunjang pada peraturan perundang-undangan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Departtemen terkait merumuskan kebijakan dan arahan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Pemda mengalokasikan anggaran dan mendorong terselenggaranya program pemberdayaan 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Lembaga penelitian dan perguruan tinggi menyelenggarakan penelitian terkait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 xml:space="preserve">Dunia usaha menunjang pendanaan dan membuka peluang kerja. </w:t>
      </w:r>
    </w:p>
    <w:p>
      <w:pPr>
        <w:pStyle w:val="TextBody"/>
        <w:numPr>
          <w:ilvl w:val="1"/>
          <w:numId w:val="1"/>
        </w:numPr>
        <w:tabs>
          <w:tab w:val="left" w:pos="720" w:leader="none"/>
        </w:tabs>
        <w:spacing w:lineRule="auto" w:line="240" w:before="0" w:after="0"/>
        <w:rPr/>
      </w:pPr>
      <w:r>
        <w:rPr/>
        <w:t>RAN sebagai komitmen nasional perlu dilaksanakan dan dievaluasi dengan mempertimbangkan prakarsa dan pengalaman yang telah ad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6"/>
      <w:numFmt w:val="upperRoman"/>
      <w:lvlText w:val="%2."/>
      <w:lvlJc w:val="left"/>
      <w:pPr>
        <w:tabs>
          <w:tab w:val="num" w:pos="2340"/>
        </w:tabs>
        <w:ind w:left="23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lang w:val="id-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3:52:00Z</dcterms:created>
  <dc:creator>Bambang Basuki</dc:creator>
  <dc:description/>
  <dc:language>en-US</dc:language>
  <cp:lastModifiedBy>Firdaus</cp:lastModifiedBy>
  <dcterms:modified xsi:type="dcterms:W3CDTF">2006-11-21T08:25:00Z</dcterms:modified>
  <cp:revision>70</cp:revision>
  <dc:subject/>
  <dc:title>TIK—Tantangan Atau Peluang</dc:title>
</cp:coreProperties>
</file>