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WITAC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undBlaster CW Deco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Nino Por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a CW � un'utility  per  SoundBlaster  che  permet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fica dei segnali in codice morse (CW) che si 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oltare mediante un comune radio-ricevitore per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 programma  �  nato  dalla  mia  esigenza  persona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uttare la scheda soundblaster evitando l'acquisto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. Per tale motivo non  �  stata  data  mol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'interfaccia  utente  e   all'usabilit�   in  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'inizio potr�  sembrarvi  un  tantino  complicato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a CW, ma non disperate: con un p� di pratica  dec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ete anche le trasmissioni pi� diffic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NI SUL CODICE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codice Morse, detto anche CW (continuous wave), usa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za di toni di durata differente per la  codific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i. Un tono breve � chiamato 'punt� ed un tono l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iamato 'linea' e dovrebbe essere tre volte pi� lun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punto. Lo spazio divisore tra i toni di un  caratt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o quanto un punto mentre  lo  spazio  tra  caratter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o quanto una linea.  La  velocit�  complessiva  di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missione Morse � misurata in 'parole  al  minut�  (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endo a riferimento la parola 'PARIS'. La velocit�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essere espressa in caratteri al minuto: ad esempi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e italiana stabilisce che �  necessario  trasmette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vere ad una velocita di almeno 40 caratteri  al 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uperare l'esame di radioam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ratteri che ricorrono pi� spesso (nella lingua ingl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codificati con una sequenza breve, mentre i 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o usati hanno  sequenze  pi�  lunghe.  Per  esempio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a 'E' � un punto (.), la  'T'  una  linea  (-)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a 'Q' � linea-linea-punto-linea (-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codice morse � usato per dai  servizi  marittimi  e 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amatori. Provate le zone basse delle bande degli  80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m e 20m metri a partire da 3,6MHz, 7MHz e 1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a CW � un FREE software. Potete copiarlo e distribu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amente purch� non richiediate alcuna somma  di 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i� e purch� non lo modifichiate in  alcun  modo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zione commerciale  senza  l'autorizzazione 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autore � strettamente proib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usate il programma  gradirei  molto  una  vostr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ure una normale lettera postale. In  questo  modo 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re incoraggiato a rilasciare future  versioni.  Il 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izzo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o Por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dei tulipani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33 Reggio Cal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Y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m.caruso@netline.totobi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avete qualche problema  o  suggerimento  non  esit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tta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programma �  sponsorizzato  da  "ShortWave  Italia"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su internet dove si riuniscono e  discuton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ascoltatori italiani (SWL, BCL o UTE). Per  far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lista � sufficiente mandare un messaggi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a@pc10.cisi.unit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ndo il vostro indirizzo e-mail.  Shortwave  Ital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amente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rete bisogno 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n Personal Computer (abbastanza velo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na scheda audio SoundBlaster o compat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a versione dell' MS-DOS (o Windows con il "DOS 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buon radioricevitor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cavetto audio schermato con connettori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AMENTO SOTTO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programma funziona sotto windows  '95  in  un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mpt  di  MS-DOS".  Se  si  dovessero   verificare 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unzionamenti, prima di eseguire il  programma,  pr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tasto destro del mouse sull'icona del prompt di MS-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vate "Propriet�". Dopodich�  visualizzate  la 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gramma" e premete  il  pulsante  "Avanzate".  A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o spostate il potenziometro a  slitta  della  "pri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o in attesa" su "Bassa". Alla fine premete "Appli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NI SUL FUNZIONAMEN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etto subito che come linguaggio  di  programmazione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avvalso del buon vecchio BASIC per la sua semplici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h�  lo  conosco  meglio  del  C.  Ho  subito   sca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mbiente windows perch� non consente il controll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scheda audio. Inoltre, sviluppando il programma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 si  riesce  a  contenere  la  dimensione   de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guibile cosi' gli utenti che lo scaricano dalla re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 costretti  a  lunghi  tempi  di  attesa  (e  bo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ICONOSCIMENTO DEL SEGNAL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differenza rispetto ad altri programmi come  FFTMors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Comm, � che SwIta CW non tenta nemmeno di riconosc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 del CW. Infatti, i metodi a disposizione per ris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e  compito  non  sono  molto  affidabili.  HamComm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mpio, conta il tempo che  intercorre  tra  due  pa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onda sonora per  lo  zero,  deducendone  la  lung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onda e quindi la frequenza. Basta per� un  picco  di  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siasi a rovinare il conteggio.  Inoltre  presuppon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zione del chip  del  timer  del  PC  che  � 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ile. FFTMorse invece fa un complicatissima analis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ier abbastanza approssimata e comunque necessit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la sintonia da parte dell'u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a  CW  opera  invece  alla  vecchia  maniera,  com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ore  a  radiofrequenza  per  AM:   l'onda   so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iente dalla  sound  blaster  viene  rettificata  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chi risultanti vengono filtrati  da  un  circuito  R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ante di  tempo  deducendone  l'inviluppo.  Natu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operazione che si svolgono in digitale:  la 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 � altro che cambiare il segno dell'onda quando  es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a e il filtraggio non � altro  che  un  accumu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somma i picchi dell'onda e  si  decrementa  second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ante di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inviluppo cosi' ottenuto non � altro che il volum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 CW captata e  costituisce  la  base  per  la  fas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onoscimento delle le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limite di questo sistema � che la radio deve fornir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le abbastanza forte e privo di interferenze.  Se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 due sorgenti CW (cosa  molto  comune  sulle 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amatoriali) allora  il  programma  confonder�  le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i e il risultato  sar�  una  roba  incompren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nto  aiutatevi  con  tutti  i  mezzi   che   ave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zione: RF gain, attenuatori, filtri Notch  e  PB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mente il filtro IF pi� stretto che avete (250  Hz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o). I test che ho condotto sono stati effettuati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 che  non  ha  quasi  nessuna  delle 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raelencate, ma nonostante questo sono riuscito a cop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te stazioni CW (quelle non interferite, come l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i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ERPRETAZIONE DEL CODICE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 decodifica  degli  impulsi  di  CW  �   intrinse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a. Teoricamente una linea � tre volte un  pun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 spazi  tra  caratteri  e  parole  sono  risp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hi quanto un punto ed una linea. Nella realt� invec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linee corte e lunghe  e  lo  spazio  tra  le  lin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ile perch� spesso il CW � trasmesso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programmi  che  ho  preso  come  riferimento  (HamCo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TMorse) commettono, secondo me, lo stesso errore: par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 presupposto che  la  velocit�  della  trasmissione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iare se l'operatore si annoia  o  si  stanca  e 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cano di capire qual'� la velocit� reale misurando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volta  la  lunghezza  dei  punti  e  delle   line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ggendo opportunamente la velocit� di  riferimento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ultato di ci� � che ci vuole  un  certo  tempo 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 che il computer si adegui  alla  giusta  velocit�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ltre basta un p� di QRM o  anche  il  segnale  di 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e stazioni costiere a far "sballare" il contat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a CW risolve  il  problema  permettendo  all'uten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are manualmente la velocit� della  trasmissi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modo molto semplice. Esso  visualizza  degli  aste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quando rileva un segnale CW in modo che l'utente 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i conto della lunghezza dei punti e delle linee  (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della qualit� della manipolazi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nica cosa che da fare quindi �  quella  di  aumentar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inuire  la  velocit�  (mediante  i  tasti  +  e  -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erino  numerico)  in  modo  che  un   punto   di 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missione CW coincida con uno o al massimo due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. Quindi se la radio riceve "****�����************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tera "A") si nota subito come il punto � troppo  lu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 basta  premere  il  tasto  pi�  finch�  si  ot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*��***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RADIO-SCHEDA SO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eritevi al manuale della scheda sonora  per  sett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i impostazioni come  il  volume,  la  sorgente  (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ecc...) e se volete il ritorno dell'audio tramit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parlanti. Dovreste avere un'utility per far ci�  (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a soundblaster 16 � chiamata SB16SE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unque se la scheda �  istallata  correttamente  non 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sogno di cambiare questi parame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ate il cavetto schermato tra la  radio  e  la  sc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. Sul retro della radio ci dovrebbe  essere  la  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al speaker", comunque va bene anche la presa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ffie ("headphones"). Sulla  scheda  audio  invece 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tere il cavetto sulla presa "mic in". Se le pre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e uguali e senza scritte allora riferitevi al manu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e attenzione all'interferenza causata  dal  computer 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rattutto dal monitor). Assicuratevi che il  cavette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 SCHERMATO e controllate l'impianto di terra e cos�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te il programma dal prompt MS-DOS digit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WITA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tonizzate la radio sul canale desiderato e imposta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usto volume  (aiutatevi  con  la  bandiera  italiana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lla al ritmo della modulazi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uscire dal programma premere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i  i   caratteri   decodificati,   oltre   che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zati nella parte alta del video, verranno  acc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  file  SWITACW.TXT.  Questo   file   cresce   ad 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cuzione, per cui ogni tanto  �  necessario  cancell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visualizzarlo, stamparlo ecc.. usate un  comun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 testi per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parametri  impostati  da  tastiera   (velocita,   ec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ranno  memorizzati  per  le  successive  esecuzioni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LA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  Pi�  e  Meno  (tastierino  numerico).  Servono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mentare o diminuire la  "base  dei  tempi"  ovver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� del CW. Tale velocit� � indicata attravers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 che  dipende  dalla  velocit�  del  compu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tica tutto quello che si  deve  fare  �  aumentar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inuire la  velocit�  fino  a  quando  i  punti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missione  CW  occupano  al   massimo   uno   o 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chi. Se i punti  sono  molto  lunghi  preme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o pi�, se invece le linee  sono  pi�  corte  di 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chi  premere  il  tasto  meno.  Con  la 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venter� un'operazione sem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 Parentesi quadre (non � necessario premere AltG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tastiere italiane).  Serve  a  stabilire  quant'�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zio tra un carattere ed il  successivo.  Se  tut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tonizzato bene, il valore 4 dovrebbe andare bene.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accorgete che il  programma  non  spezza  le 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ndo sequenze molto lunghe di linee e punti 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inuite questo valore (tasto [ parentesi ape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 cursore destra e sinistra. Servono a stabilire q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ci devono essere affinch� il programma separi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le. In genere �  un  valore  critico,  anche 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ti operatori non si curano degli spazi tra le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ori tra 2 e 4 di solito vanno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o Invio - inserisce una riga di  separazione  n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ACW.TXT  che  contiene  i  caratteri   dec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za anche data e ora. Questa funzione �  utile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ete tenere traccia degli ascolti e alla fine f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o  Spazio  -  attiva/disattiva  la  modulazione 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era italiana al ritmo dell'audio. E' utile a 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verifica del volume di ingresso (l'effetto risul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� sintomo di un'interferenza al monitor!). Se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ace l'effetto, potete disattivarlo, ricordandovi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adeguare  la  velocit�  della  base  dei  tempi 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lenta un po' quando la bandiera � "modulan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o C - pulisce 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a-CW     (C) 1996 by Nino Porci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is a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 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    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Comm      (C) 1994 by W. F. Schroeder DL5Y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TMorse     (C) 1992 by Francois 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Novembre 1996, Versione 0.9 - Prima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