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773533483"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50800895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4673678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44143592"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