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348448737"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1780263809"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1879744207"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1351743058"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