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595502532"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288317440"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513758629"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