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4859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85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nesha Digital Library (version 3.0) ITB web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10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10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nt page of GDL version 3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90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-level categories of GDL ITB coll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4699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of titles under specific categ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5266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 of a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5316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31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 to upload the ti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04:03:00Z</dcterms:created>
  <dc:creator>Ismail Fahmi</dc:creator>
  <dc:description/>
  <dc:language>en-US</dc:language>
  <cp:lastModifiedBy>Ismail Fahmi</cp:lastModifiedBy>
  <dcterms:modified xsi:type="dcterms:W3CDTF">2001-02-28T04:22:00Z</dcterms:modified>
  <cp:revision>3</cp:revision>
  <dc:subject/>
  <dc:title> </dc:title>
</cp:coreProperties>
</file>