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966917618"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352860182"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770057144"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