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2074315675"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865914966"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2105426250"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1539867966"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