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3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AK-JS-01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AK-JS-01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ind w:right="0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  <w:t>SEKOLAH MENENGAH KEJURUAN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  <w:t>BIDANG KEAHLIAN BISNIS DAN PARIWISATA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  <w:t xml:space="preserve">PROGRAM KEAHLIAN AKUNTANSI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MENGELOLA BUKU JURNAL PERUSAHAAN JAS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964430" cy="3572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41630</wp:posOffset>
            </wp:positionV>
            <wp:extent cx="949960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451485</wp:posOffset>
                </wp:positionV>
                <wp:extent cx="46951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REKTORAN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35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IREKTORAN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3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AK-JS-01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AK-JS-01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63395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  <w:t>SEKOLAH MENENGAH KEJURUAN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  <w:t>BIDANG KEAHLIAN BISNIS DAN PARIWISATA</w:t>
      </w:r>
    </w:p>
    <w:p>
      <w:pPr>
        <w:pStyle w:val="Heading1"/>
        <w:rPr>
          <w:rFonts w:ascii="Arial" w:hAnsi="Arial" w:cs="Arial"/>
        </w:rPr>
      </w:pPr>
      <w:r>
        <w:rPr/>
        <w:t>PROGRAM KEAHLIAN AKUNTANS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2"/>
          <w:szCs w:val="48"/>
        </w:rPr>
      </w:pPr>
      <w:r>
        <w:rPr>
          <w:rFonts w:cs="Tahoma" w:ascii="Tahoma" w:hAnsi="Tahoma"/>
          <w:b/>
          <w:sz w:val="12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MENGELOLA BUKU JURNAL PERUSAHAAN JAS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im Penyusun: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utrisno S.Sos, MM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rs. Sumarlan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im Fasilitator: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Sutrisno S.Sos, MM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68935</wp:posOffset>
            </wp:positionV>
            <wp:extent cx="949960" cy="9144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478790</wp:posOffset>
                </wp:positionV>
                <wp:extent cx="46951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REKTORAN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37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IREKTORAN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Tahoma" w:hAnsi="Tahoma" w:cs="Tahoma"/>
      <w:b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47:00Z</dcterms:created>
  <dc:creator>Admin</dc:creator>
  <dc:description/>
  <dc:language>en-US</dc:language>
  <cp:lastModifiedBy>Seksi Bahan Ajar</cp:lastModifiedBy>
  <cp:lastPrinted>2005-06-24T02:05:00Z</cp:lastPrinted>
  <dcterms:modified xsi:type="dcterms:W3CDTF">2006-03-06T05:47:00Z</dcterms:modified>
  <cp:revision>2</cp:revision>
  <dc:subject/>
  <dc:title>BAB I PENDAHULUAN</dc:title>
</cp:coreProperties>
</file>