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234950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18.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54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5503545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858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72"/>
                                <w:szCs w:val="72"/>
                              </w:rPr>
                              <w:t>TEORI KELISTR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4pt;mso-wrap-distance-left:9.05pt;mso-wrap-distance-right:9.05pt;mso-wrap-distance-top:0pt;mso-wrap-distance-bottom:0pt;margin-top:2.9pt;mso-position-vertical-relative:text;margin-left: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72"/>
                          <w:szCs w:val="72"/>
                        </w:rPr>
                        <w:t>TEORI KELISTR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0700" cy="4800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800600"/>
                          <a:chOff x="0" y="0"/>
                          <a:chExt cx="560088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48006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480" y="914400"/>
                            <a:ext cx="175248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4.0K_1p" descr=""/>
                          <pic:cNvPicPr/>
                        </pic:nvPicPr>
                        <pic:blipFill>
                          <a:blip r:embed="rId3"/>
                          <a:srcRect l="0" t="26954" r="0" b="37125"/>
                          <a:stretch/>
                        </pic:blipFill>
                        <pic:spPr>
                          <a:xfrm>
                            <a:off x="2576160" y="343080"/>
                            <a:ext cx="197100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6855" b="8197"/>
                          <a:stretch/>
                        </pic:blipFill>
                        <pic:spPr>
                          <a:xfrm>
                            <a:off x="223560" y="228600"/>
                            <a:ext cx="2240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3520" y="2057400"/>
                            <a:ext cx="224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0400" y="2743200"/>
                            <a:ext cx="15678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560" y="3314880"/>
                            <a:ext cx="3583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pt;height:378pt" coordorigin="0,214" coordsize="8820,7560">
                <v:rect id="shape_0" fillcolor="#ccffcc" stroked="t" o:allowincell="f" style="position:absolute;left:0;top:214;width:8819;height:755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5821;top:1654;width:2759;height:22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057;top:754;width:3103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74;width:3527;height:2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3454;width:3527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4534;width:2468;height:2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434;width:5643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24653447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6.75pt;width:440.95pt;height:80.95pt;mso-wrap-style:none;v-text-anchor:middle" type="_x0000_t136">
            <v:path textpathok="t"/>
            <v:textpath on="t" fitshape="t" string="TEORI KELISTRIKAN" style="font-family:&quot;Tahoma&quot;;font-size:2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69391702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323145847" r:id="rId1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cp:lastPrinted>2006-02-28T15:45:00Z</cp:lastPrinted>
  <dcterms:modified xsi:type="dcterms:W3CDTF">2006-03-09T05:24:00Z</dcterms:modified>
  <cp:revision>14</cp:revision>
  <dc:subject/>
  <dc:title/>
</cp:coreProperties>
</file>