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16090287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9966749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