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677726047"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251103236"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536589177"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1643419223"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827557453"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992537331"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687764738"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54225204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054996078"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123360931"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519906029"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10776490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2062930193"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963239621"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462968600"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617071887"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498738398"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321039056"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