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RA.KYU.101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RA.KYU.101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837690" cy="626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3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ERAJIN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YA KAYU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MEMAHAMI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GAMBAR KERJA BANGKU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7195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</w:tblGrid>
      <w:tr>
        <w:trPr>
          <w:trHeight w:val="4500" w:hRule="atLeast"/>
        </w:trPr>
        <w:tc>
          <w:tcPr>
            <w:tcW w:w="71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4937125" cy="4050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7125" cy="405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685800" cy="685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20"/>
          <w:szCs w:val="20"/>
        </w:rPr>
        <w:t>DIREKTORAT PEMBINAAN 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color w:val="3366FF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6090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RA.KYU.101.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RA.KYU.101.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118745</wp:posOffset>
                </wp:positionV>
                <wp:extent cx="17233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11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IDANG KEAHLIAN SENI RUPA DAN KERAJIN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YA KAYU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MEMAHAMI 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GAMBAR KERJA BANGKU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43815</wp:posOffset>
                </wp:positionV>
                <wp:extent cx="22948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im Penyusu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rs. Jatmika, S.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us Rahmat, S. 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ugito, S.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2.7pt;mso-wrap-distance-left:9.05pt;mso-wrap-distance-right:9.05pt;mso-wrap-distance-top:0pt;mso-wrap-distance-bottom:0pt;margin-top:3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Tim Penyusu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rs. Jatmika, S.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gus Rahmat, S. P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ugito, S.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57785</wp:posOffset>
                </wp:positionV>
                <wp:extent cx="1951990" cy="6146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m Fasilita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nget, S. P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48.4pt;mso-wrap-distance-left:9.05pt;mso-wrap-distance-right:9.05pt;mso-wrap-distance-top:0pt;mso-wrap-distance-bottom:0pt;margin-top:4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m Fasilitat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nget, S. P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32080</wp:posOffset>
            </wp:positionV>
            <wp:extent cx="685800" cy="6858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DIREKTORAT PEMBINAAN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3366FF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Cs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29:00Z</dcterms:created>
  <dc:creator>SUBDIT KURLIAN</dc:creator>
  <dc:description/>
  <dc:language>en-US</dc:language>
  <cp:lastModifiedBy>SUBDIT KURLIAN</cp:lastModifiedBy>
  <cp:lastPrinted>2006-01-27T09:17:00Z</cp:lastPrinted>
  <dcterms:modified xsi:type="dcterms:W3CDTF">2006-01-27T20:17:00Z</dcterms:modified>
  <cp:revision>18</cp:revision>
  <dc:subject/>
  <dc:title>KRA</dc:title>
</cp:coreProperties>
</file>