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E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E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Tempat Buah: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Dengan Mesin Bubut Kayu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/>
          <w:b/>
          <w:bCs/>
          <w:caps/>
          <w:sz w:val="52"/>
          <w:szCs w:val="52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 A M B A N G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dy Subiyantor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idik Dwi Widodo &amp; Soerya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444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44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64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991350</wp:posOffset>
                </wp:positionV>
                <wp:extent cx="50292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5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Membuat TEMPAT BUAH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DENGAN MESIN BUBUT KAY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Membuat TEMPAT BUAH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</w:rPr>
                        <w:t>DENGAN MESIN BUBUT KAYU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E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E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3715385</wp:posOffset>
                </wp:positionV>
                <wp:extent cx="4705350" cy="2990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1355" cy="273113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1355" cy="273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35.5pt;mso-wrap-distance-left:9.05pt;mso-wrap-distance-right:9.05pt;mso-wrap-distance-top:0pt;mso-wrap-distance-bottom:0pt;margin-top:292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1355" cy="273113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1355" cy="273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43:00Z</dcterms:created>
  <dc:creator>Drs. Tri Rijanto, M.Pd., M.T.</dc:creator>
  <dc:description/>
  <dc:language>en-US</dc:language>
  <cp:lastModifiedBy>me</cp:lastModifiedBy>
  <cp:lastPrinted>2004-05-12T21:42:00Z</cp:lastPrinted>
  <dcterms:modified xsi:type="dcterms:W3CDTF">2004-05-12T14:50:00Z</dcterms:modified>
  <cp:revision>4</cp:revision>
  <dc:subject/>
  <dc:title>MENGGAMBAR DEKORATIF</dc:title>
</cp:coreProperties>
</file>