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1553042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94865055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