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  <w:b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685800</wp:posOffset>
                </wp:positionV>
                <wp:extent cx="6972300" cy="10058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058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81pt;margin-top:-54pt;width:548.95pt;height:791.95pt;mso-wrap-style:none;v-text-anchor:middle">
                <v:fill o:detectmouseclick="t" color2="#339966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f" o:allowincell="f" style="position:absolute;margin-left:27pt;margin-top:9pt;width:386.95pt;height:116.95pt;mso-wrap-style:none;v-text-anchor:middle" type="_x0000_t136">
            <v:path textpathok="t"/>
            <v:textpath on="t" fitshape="t" string="PATRI" style="font-family:&quot;Arial Black&quot;;font-size:12pt"/>
            <v:fill o:detectmouseclick="t" color2="#ff6600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-347345</wp:posOffset>
                </wp:positionV>
                <wp:extent cx="16090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2"/>
                                <w:szCs w:val="22"/>
                              </w:rPr>
                              <w:t>KRA.LGM. 012.(1)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7.7pt;mso-wrap-distance-left:9.05pt;mso-wrap-distance-right:9.05pt;mso-wrap-distance-top:0pt;mso-wrap-distance-bottom:0pt;margin-top:-27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2"/>
                          <w:szCs w:val="22"/>
                        </w:rPr>
                        <w:t>KRA.LGM. 012.(1)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20"/>
          <w:tab w:val="left" w:pos="5340" w:leader="none"/>
          <w:tab w:val="right" w:pos="8221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ab/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  <w:color w:val="008000"/>
          <w:lang w:val="en-US" w:eastAsia="en-US"/>
        </w:rPr>
      </w:pPr>
      <w:r>
        <w:rPr>
          <w:rFonts w:cs="Tahoma" w:ascii="Tahoma" w:hAnsi="Tahoma"/>
          <w:i/>
          <w:color w:val="008000"/>
          <w:lang w:val="en-US" w:eastAsia="en-US"/>
        </w:rPr>
        <w:pict>
          <v:shape id="shape_0" fillcolor="blue" stroked="t" o:allowincell="f" style="position:absolute;margin-left:54pt;margin-top:6.6pt;width:359.8pt;height:53.95pt;mso-wrap-style:none;v-text-anchor:middle" type="_x0000_t136">
            <v:path textpathok="t"/>
            <v:textpath on="t" fitshape="t" string="MELAKUKAN PEMATRIAN&#10; DENGAN TEKNIK PATRI LUNAK" style="font-family:&quot;Tahoma&quot;;font-size:12pt"/>
            <v:fill o:detectmouseclick="t" color2="#3366ff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11200</wp:posOffset>
                </wp:positionH>
                <wp:positionV relativeFrom="paragraph">
                  <wp:posOffset>156845</wp:posOffset>
                </wp:positionV>
                <wp:extent cx="4621530" cy="415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1530" cy="415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10" w:dyaOrig="74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9.35pt;height:322.65pt" filled="f" o:ole="">
                                  <v:imagedata r:id="rId3" o:title=""/>
                                </v:shape>
                                <o:OLEObject Type="Embed" ProgID="" ShapeID="ole_rId2" DrawAspect="Content" ObjectID="_88784521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pt;height:327.5pt;mso-wrap-distance-left:9.05pt;mso-wrap-distance-right:9.05pt;mso-wrap-distance-top:0pt;mso-wrap-distance-bottom:0pt;margin-top:12.35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10" w:dyaOrig="74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9.35pt;height:322.65pt" filled="f" o:ole="">
                            <v:imagedata r:id="rId5" o:title=""/>
                          </v:shape>
                          <o:OLEObject Type="Embed" ProgID="" ShapeID="ole_rId4" DrawAspect="Content" ObjectID="_4222086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-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35255</wp:posOffset>
                </wp:positionV>
                <wp:extent cx="4800600" cy="800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28"/>
                                <w:szCs w:val="28"/>
                              </w:rPr>
                              <w:t>BIDANG KEAHLIAN SENI RUPA DAN KRIY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28"/>
                                <w:szCs w:val="28"/>
                              </w:rPr>
                              <w:t>PROGRAM KEAHLIAN KRIYA LOG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63pt;mso-wrap-distance-left:9.05pt;mso-wrap-distance-right:9.05pt;mso-wrap-distance-top:0pt;mso-wrap-distance-bottom:0pt;margin-top:10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28"/>
                          <w:szCs w:val="28"/>
                        </w:rPr>
                        <w:t>BIDANG KEAHLIAN SENI RUPA DAN KRIY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28"/>
                          <w:szCs w:val="28"/>
                        </w:rPr>
                        <w:t>PROGRAM KEAHLIAN KRIYA LOGA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66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  <w:t>DIREKTORAT PENDIDIKAN MENENGAH KEJURUAN</w:t>
        <w:br/>
        <w:t>DIREKTORAT JENDERAL PENDIDIKAN DASAR DAN MENENGAH</w:t>
        <w:br/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005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1755</wp:posOffset>
                </wp:positionH>
                <wp:positionV relativeFrom="paragraph">
                  <wp:posOffset>-347345</wp:posOffset>
                </wp:positionV>
                <wp:extent cx="16090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2"/>
                                <w:szCs w:val="22"/>
                              </w:rPr>
                              <w:t>KRA.LGM. 012.(1)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7.7pt;mso-wrap-distance-left:9.05pt;mso-wrap-distance-right:9.05pt;mso-wrap-distance-top:0pt;mso-wrap-distance-bottom:0pt;margin-top:-27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2"/>
                          <w:szCs w:val="22"/>
                        </w:rPr>
                        <w:t>KRA.LGM. 012.(1)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  <w:sz w:val="32"/>
          <w:szCs w:val="32"/>
          <w:lang w:val="en-US" w:eastAsia="en-US"/>
        </w:rPr>
      </w:pPr>
      <w:r>
        <w:rPr>
          <w:rFonts w:cs="Tahoma" w:ascii="Tahoma" w:hAnsi="Tahoma"/>
          <w:i/>
          <w:sz w:val="32"/>
          <w:szCs w:val="32"/>
          <w:lang w:val="en-US" w:eastAsia="en-US"/>
        </w:rPr>
        <w:pict>
          <v:shape id="shape_0" fillcolor="black" stroked="t" o:allowincell="f" style="position:absolute;margin-left:9pt;margin-top:3.1pt;width:395.8pt;height:53.95pt;mso-wrap-style:none;v-text-anchor:middle" type="_x0000_t136">
            <v:path textpathok="t"/>
            <v:textpath on="t" fitshape="t" string="MELAKUKAN PEMATRIAN&#10; DENGAN TEKNIK PATRI LUNAK" style="font-family:&quot;Tahom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-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26365</wp:posOffset>
                </wp:positionV>
                <wp:extent cx="4800600" cy="1098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BIDANG KEAHLIAN SENI RUPA DAN KRI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PROGRAM KEAHLIAN KRIYA LOG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86.5pt;mso-wrap-distance-left:9.05pt;mso-wrap-distance-right:9.05pt;mso-wrap-distance-top:0pt;mso-wrap-distance-bottom:0pt;margin-top:9.9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  <w:t>BIDANG KEAHLIAN SENI RUPA DAN KRIY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  <w:t>PROGRAM KEAHLIAN KRIYA LOG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66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Penyusun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JUMINGIN A.Md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  <w:t>DIREKTORAT PENDIDIKAN MENENGAH KEJURUAN</w:t>
        <w:br/>
        <w:t>DIREKTORAT JENDERAL PENDIDIKAN DASAR DAN MENENGAH</w:t>
        <w:br/>
        <w:t>DEPARTEMEN PENDIDIKAN NASIONAL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005</w:t>
      </w:r>
    </w:p>
    <w:sectPr>
      <w:type w:val="nextPage"/>
      <w:pgSz w:w="11906" w:h="16838"/>
      <w:pgMar w:left="1985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00:48:00Z</dcterms:created>
  <dc:creator>Sapto</dc:creator>
  <dc:description/>
  <cp:keywords/>
  <dc:language>en-US</dc:language>
  <cp:lastModifiedBy>SMKN 5</cp:lastModifiedBy>
  <cp:lastPrinted>2002-01-10T05:52:00Z</cp:lastPrinted>
  <dcterms:modified xsi:type="dcterms:W3CDTF">2002-01-09T22:52:00Z</dcterms:modified>
  <cp:revision>22</cp:revision>
  <dc:subject/>
  <dc:title/>
</cp:coreProperties>
</file>