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43.I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43.I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Membuat CETAK SARING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>BAJU KAOS (T-SHIRT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56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6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KHMAD AHAIDI.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Soeryanto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husnul Bach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7310</wp:posOffset>
                </wp:positionV>
                <wp:extent cx="6590665" cy="955421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554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5.3pt;width:518.9pt;height:752.2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658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65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3725" cy="87064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3725" cy="870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81.8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3725" cy="87064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3725" cy="870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200900</wp:posOffset>
                </wp:positionV>
                <wp:extent cx="5029200" cy="1485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6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4457700" cy="2467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 xml:space="preserve">Membuat CETAK SARING BAJU KAOS (T-SHIRT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3pt;mso-wrap-distance-left:9.05pt;mso-wrap-distance-right:9.05pt;mso-wrap-distance-top:0pt;mso-wrap-distance-bottom:0pt;margin-top:6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 xml:space="preserve">Membuat CETAK SARING BAJU KAOS (T-SHIRT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43.I.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43.I.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275</wp:posOffset>
                </wp:positionH>
                <wp:positionV relativeFrom="paragraph">
                  <wp:posOffset>3372485</wp:posOffset>
                </wp:positionV>
                <wp:extent cx="4351020" cy="32213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322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8455" cy="31108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311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6pt;height:253.65pt;mso-wrap-distance-left:9.05pt;mso-wrap-distance-right:9.05pt;mso-wrap-distance-top:0pt;mso-wrap-distance-bottom:0pt;margin-top:265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8455" cy="31108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311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08:00Z</dcterms:created>
  <dc:creator>Drs. Tri Rijanto, M.Pd., M.T.</dc:creator>
  <dc:description/>
  <dc:language>en-US</dc:language>
  <cp:lastModifiedBy>me</cp:lastModifiedBy>
  <cp:lastPrinted>2004-05-12T01:55:00Z</cp:lastPrinted>
  <dcterms:modified xsi:type="dcterms:W3CDTF">2004-05-11T18:57:00Z</dcterms:modified>
  <cp:revision>4</cp:revision>
  <dc:subject/>
  <dc:title>MENGGAMBAR DEKORATIF</dc:title>
</cp:coreProperties>
</file>