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641048668"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1855681534"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1083109561"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