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1141095</wp:posOffset>
                </wp:positionV>
                <wp:extent cx="8115300" cy="1451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145162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1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0pt;margin-top:-89.85pt;width:638.95pt;height:1142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290</wp:posOffset>
                </wp:positionH>
                <wp:positionV relativeFrom="paragraph">
                  <wp:posOffset>-296545</wp:posOffset>
                </wp:positionV>
                <wp:extent cx="1899920" cy="6394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GENSA 012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3.35pt;width:149.6pt;height:50.35pt" coordorigin="-454,-467" coordsize="2992,10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454;top:-467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-454;top:3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GENSA 012.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0665</wp:posOffset>
                </wp:positionH>
                <wp:positionV relativeFrom="paragraph">
                  <wp:posOffset>-309245</wp:posOffset>
                </wp:positionV>
                <wp:extent cx="5781675" cy="65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5.25pt;height:51.7pt;mso-wrap-distance-left:9.05pt;mso-wrap-distance-right:9.05pt;mso-wrap-distance-top:0pt;mso-wrap-distance-bottom:0pt;margin-top:-24.35pt;mso-position-vertical-relative:text;margin-left:318.9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SEKOLAH MENENGAH KEJURUAN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BIDANG KEAHLIAN THP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ROGRAM AGROINDUSTRI NON PANGAN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cs="Tahoma" w:ascii="Tahoma" w:hAnsi="Tahoma"/>
          <w:b/>
          <w:bCs/>
          <w:sz w:val="56"/>
          <w:szCs w:val="56"/>
        </w:rPr>
        <w:t xml:space="preserve">Membersihkan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bCs/>
          <w:sz w:val="56"/>
          <w:szCs w:val="56"/>
        </w:rPr>
        <w:t>Dan Sanitasi Peralatan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54940</wp:posOffset>
            </wp:positionV>
            <wp:extent cx="4932045" cy="5050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6"/>
          <w:szCs w:val="26"/>
        </w:rPr>
        <w:t>PROGRAM KEAHLIAN MULTIMED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0</wp:posOffset>
                </wp:positionH>
                <wp:positionV relativeFrom="paragraph">
                  <wp:posOffset>15875</wp:posOffset>
                </wp:positionV>
                <wp:extent cx="7543800" cy="148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485900"/>
                        </a:xfrm>
                        <a:prstGeom prst="rect"/>
                        <a:blipFill rotWithShape="0">
                          <a:blip r:embed="rId5">
                            <a:alphaModFix amt="86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8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3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right="1160" w:hanging="0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IREKTORAT PEMBINAAN SEKOLAH MENENGAH KEJURUAN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right="1160" w:hanging="0"/>
                              <w:jc w:val="right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right="116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ind w:right="1160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right="1160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0" w:hanging="0"/>
                              <w:jc w:val="center"/>
                              <w:rPr>
                                <w:sz w:val="36"/>
                                <w:szCs w:val="36"/>
                                <w:lang w:val="nb-N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117pt;mso-wrap-distance-left:9.05pt;mso-wrap-distance-right:9.05pt;mso-wrap-distance-top:0pt;mso-wrap-distance-bottom:0pt;margin-top:1.25pt;mso-position-vertical-relative:text;margin-left:-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8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8"/>
                          <w:szCs w:val="3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36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ind w:right="1160" w:hanging="0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DIREKTORAT PEMBINAAN SEKOLAH MENENGAH KEJURUAN </w:t>
                      </w:r>
                    </w:p>
                    <w:p>
                      <w:pPr>
                        <w:pStyle w:val="Normal"/>
                        <w:spacing w:lineRule="auto" w:line="312"/>
                        <w:ind w:right="1160" w:hanging="0"/>
                        <w:jc w:val="right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spacing w:lineRule="auto" w:line="312"/>
                        <w:ind w:right="116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ind w:right="1160" w:hanging="0"/>
                        <w:jc w:val="right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2005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right="1160" w:hanging="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id-ID"/>
                        </w:rPr>
                      </w:r>
                    </w:p>
                    <w:p>
                      <w:pPr>
                        <w:pStyle w:val="Normal"/>
                        <w:ind w:right="980" w:hanging="0"/>
                        <w:jc w:val="center"/>
                        <w:rPr>
                          <w:sz w:val="36"/>
                          <w:szCs w:val="36"/>
                          <w:lang w:val="nb-NO"/>
                        </w:rPr>
                      </w:pPr>
                      <w:r>
                        <w:rPr>
                          <w:sz w:val="36"/>
                          <w:szCs w:val="36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0325</wp:posOffset>
                </wp:positionV>
                <wp:extent cx="1143000" cy="981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107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939165" cy="8890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77.25pt;mso-wrap-distance-left:9.05pt;mso-wrap-distance-right:9.05pt;mso-wrap-distance-top:0pt;mso-wrap-distance-bottom:0pt;margin-top:4.7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939165" cy="8890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8290</wp:posOffset>
                </wp:positionH>
                <wp:positionV relativeFrom="paragraph">
                  <wp:posOffset>-30924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GENSA 012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4.35pt;width:149.6pt;height:51.35pt" coordorigin="-454,-487" coordsize="2992,1027">
                <v:shape id="shape_0" stroked="t" o:allowincell="f" style="position:absolute;left:-454;top:-487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54;top:3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GENSA 012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0665</wp:posOffset>
                </wp:positionH>
                <wp:positionV relativeFrom="paragraph">
                  <wp:posOffset>-321945</wp:posOffset>
                </wp:positionV>
                <wp:extent cx="5781675" cy="656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25.35pt;mso-position-vertical-relative:text;margin-left:318.9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8"/>
          <w:szCs w:val="48"/>
          <w:lang w:val="en-US" w:eastAsia="en-US"/>
        </w:rPr>
      </w:pPr>
      <w:r>
        <w:rPr>
          <w:rFonts w:cs="Tahoma" w:ascii="Tahoma" w:hAnsi="Tahoma"/>
          <w:b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7571105</wp:posOffset>
                </wp:positionV>
                <wp:extent cx="7772400" cy="1714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71468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94.8pt;margin-top:-596.15pt;width:611.95pt;height:134.95pt;mso-wrap-style:none;v-text-anchor:middle">
                <v:fill o:detectmouseclick="t" type="solid" color2="#cc9900" opacity="0.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0</wp:posOffset>
                </wp:positionH>
                <wp:positionV relativeFrom="paragraph">
                  <wp:posOffset>-8171815</wp:posOffset>
                </wp:positionV>
                <wp:extent cx="1592580" cy="495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95300"/>
                        </a:xfrm>
                        <a:prstGeom prst="rect"/>
                        <a:solidFill>
                          <a:srgbClr val="FF00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GRA. PRA.001.1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FFFF" strokeweight="3pt" style="position:absolute;rotation:-0;width:125.4pt;height:39pt;mso-wrap-distance-left:9.05pt;mso-wrap-distance-right:9.05pt;mso-wrap-distance-top:0pt;mso-wrap-distance-bottom:0pt;margin-top:-643.45pt;mso-position-vertical-relative:text;margin-left:313.5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GRA. PRA.00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SEKOLAH MENENGAH KEJURUA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</w:rPr>
        <w:t>BIDANG KEAHLIAN THP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</w:rPr>
        <w:t>PROGRAM AGROINDUSTRI NON PANGAN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cs="Tahoma" w:ascii="Tahoma" w:hAnsi="Tahoma"/>
          <w:b/>
          <w:bCs/>
          <w:sz w:val="56"/>
          <w:szCs w:val="56"/>
        </w:rPr>
        <w:t xml:space="preserve">Membersihkan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bCs/>
          <w:sz w:val="56"/>
          <w:szCs w:val="56"/>
        </w:rPr>
        <w:t>Dan Sanitasi Peralat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:</w:t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lang w:val="de-DE"/>
        </w:rPr>
        <w:t>Teguh Sumart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MKN 1 Temanggung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Fasilitator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ni Mulyadi, S.TP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PPG Pertanian Cianjur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Tahoma" w:hAnsi="Tahoma" w:cs="Times New Roman"/>
      <w:sz w:val="24"/>
      <w:szCs w:val="24"/>
    </w:rPr>
  </w:style>
  <w:style w:type="character" w:styleId="WW8Num5z0">
    <w:name w:val="WW8Num5z0"/>
    <w:qFormat/>
    <w:rPr>
      <w:rFonts w:ascii="Tahoma" w:hAnsi="Tahoma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ahoma" w:hAnsi="Tahoma" w:cs="Times New Roman"/>
      <w:sz w:val="24"/>
      <w:szCs w:val="24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sz w:val="16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cs="Times New Roman"/>
      <w:sz w:val="24"/>
      <w:szCs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ahoma" w:hAnsi="Tahoma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ahoma" w:hAnsi="Tahoma" w:cs="Times New Roman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/>
      <w:i w:val="false"/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rFonts w:ascii="Tahoma" w:hAnsi="Tahoma" w:cs="Times New Roman"/>
      <w:sz w:val="24"/>
      <w:szCs w:val="24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1:26:00Z</dcterms:created>
  <dc:creator>User</dc:creator>
  <dc:description/>
  <dc:language>en-US</dc:language>
  <cp:lastModifiedBy>Subdit Kurikulum &amp; Penilaian</cp:lastModifiedBy>
  <cp:lastPrinted>2006-01-17T09:02:00Z</cp:lastPrinted>
  <dcterms:modified xsi:type="dcterms:W3CDTF">2006-01-26T09:38:00Z</dcterms:modified>
  <cp:revision>3</cp:revision>
  <dc:subject/>
  <dc:title>Dasar-dasar Pengoperasian Komputer Dekstop Publishing</dc:title>
</cp:coreProperties>
</file>