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3876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35952572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120231334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