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spacing w:lineRule="auto" w:line="360"/>
        <w:jc w:val="center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sz w:val="28"/>
          <w:lang w:val="id-ID"/>
        </w:rPr>
        <w:t>KATA  PENGANTAR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spacing w:lineRule="auto" w:line="48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BodyTextIndent2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Modul Penebaran Nener ini merupakan salah satu modul mata pelajaran Pembesaran Ikan Bandeng. Modul ini harus dipelajari bersama dengan 3 modul lainnya yaitu Penyiapan Tambak, Pengelolaan Air Tambak, serta Pemanenan dan Pengangkutan Ikan Bandeng.</w:t>
      </w:r>
    </w:p>
    <w:p>
      <w:pPr>
        <w:pStyle w:val="BodyTextIndent2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Modul Penebaran Nener merupakan modul kedua yang harus dipelajari setelah modul Penyiapan Tambak. Modul ini terdiri dari 2 unit kegiatan belajar, yaitu Pemilihan Nener dan Penebaran Nener.</w:t>
      </w:r>
    </w:p>
    <w:p>
      <w:pPr>
        <w:pStyle w:val="BodyTextIndent2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Dengan mempelajari modul ini diharapkan siswa dapat melakukan penebaran nener dan meningkatkan serta menguasai kompetensi dalam bidang pembesaran ikan bandeng. 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Heading3"/>
        <w:tabs>
          <w:tab w:val="clear" w:pos="7655"/>
          <w:tab w:val="left" w:pos="0" w:leader="dot"/>
          <w:tab w:val="left" w:pos="397" w:leader="none"/>
          <w:tab w:val="left" w:pos="851" w:leader="none"/>
          <w:tab w:val="left" w:pos="1247" w:leader="none"/>
        </w:tabs>
        <w:rPr/>
      </w:pPr>
      <w:r>
        <w:rPr>
          <w:rFonts w:eastAsia="Trebuchet M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Penyusu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  <w:r>
        <w:br w:type="page"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28"/>
          <w:lang w:val="sv-SE"/>
        </w:rPr>
      </w:pPr>
      <w:r>
        <w:rPr>
          <w:rFonts w:cs="Trebuchet MS" w:ascii="Trebuchet MS" w:hAnsi="Trebuchet MS"/>
          <w:b/>
          <w:bCs/>
          <w:sz w:val="28"/>
          <w:lang w:val="sv-SE"/>
        </w:rPr>
        <w:t>DAFTAR IS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dot"/>
        </w:tabs>
        <w:jc w:val="center"/>
        <w:rPr>
          <w:rFonts w:ascii="Trebuchet MS" w:hAnsi="Trebuchet MS" w:cs="Trebuchet MS"/>
          <w:b/>
          <w:b/>
          <w:bCs/>
          <w:sz w:val="28"/>
          <w:lang w:val="sv-SE"/>
        </w:rPr>
      </w:pPr>
      <w:r>
        <w:rPr>
          <w:rFonts w:cs="Trebuchet MS" w:ascii="Trebuchet MS" w:hAnsi="Trebuchet MS"/>
          <w:b/>
          <w:bCs/>
          <w:sz w:val="28"/>
          <w:lang w:val="sv-SE"/>
        </w:rPr>
      </w:r>
    </w:p>
    <w:p>
      <w:pPr>
        <w:pStyle w:val="Heading3"/>
        <w:spacing w:lineRule="auto" w:line="480"/>
        <w:rPr/>
      </w:pPr>
      <w:r>
        <w:rPr/>
        <w:t>Halama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  <w:tab w:val="left" w:pos="7920" w:leader="none"/>
        </w:tabs>
        <w:spacing w:lineRule="auto" w:line="360"/>
        <w:ind w:right="18" w:hanging="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KATA PENGANTAR  </w:t>
        <w:tab/>
        <w:tab/>
        <w:t>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ind w:right="18" w:hanging="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DAFTAR ISI  </w:t>
        <w:tab/>
        <w:tab/>
        <w:t>i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ind w:right="18" w:hanging="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PETA KEDUDUKAN MODUL  </w:t>
        <w:tab/>
        <w:tab/>
        <w:t>iv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ind w:right="18" w:hanging="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PERISTILAH/GLOSARIUM  </w:t>
        <w:tab/>
        <w:t xml:space="preserve"> </w:t>
        <w:tab/>
        <w:t>v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I.</w:t>
        <w:tab/>
        <w:t xml:space="preserve">PENDAHULUAN  </w:t>
        <w:tab/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A.</w:t>
        <w:tab/>
        <w:t xml:space="preserve">Deskripsi  </w:t>
        <w:tab/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B.</w:t>
        <w:tab/>
        <w:t xml:space="preserve">Prasyarat  </w:t>
        <w:tab/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C.</w:t>
        <w:tab/>
        <w:t xml:space="preserve">Petunjuk Penggunaan Modul  </w:t>
        <w:tab/>
        <w:t xml:space="preserve"> </w:t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D.</w:t>
        <w:tab/>
        <w:t xml:space="preserve">Tujuan Akhir  </w:t>
        <w:tab/>
        <w:tab/>
        <w:t>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E.</w:t>
        <w:tab/>
        <w:t xml:space="preserve">Kompetensi  </w:t>
        <w:tab/>
        <w:tab/>
        <w:t>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F.</w:t>
        <w:tab/>
        <w:t xml:space="preserve">Cek Kemampuan  </w:t>
        <w:tab/>
        <w:tab/>
        <w:t>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II. </w:t>
        <w:tab/>
        <w:t xml:space="preserve">PEMBELJARAN  </w:t>
        <w:tab/>
        <w:t xml:space="preserve">   </w:t>
        <w:tab/>
        <w:t>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A. </w:t>
        <w:tab/>
        <w:t xml:space="preserve">Rencana Belajar Siswa </w:t>
        <w:tab/>
        <w:tab/>
        <w:t>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B. </w:t>
        <w:tab/>
        <w:t xml:space="preserve">Kegiatan Belajar  </w:t>
        <w:tab/>
        <w:t xml:space="preserve"> </w:t>
        <w:tab/>
        <w:t xml:space="preserve">6 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ind w:firstLine="68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1. </w:t>
        <w:tab/>
        <w:t xml:space="preserve">Kegiatan Belajar 1 : Pemilihan Nener  </w:t>
        <w:tab/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a. </w:t>
        <w:tab/>
        <w:t>Tujuan</w:t>
        <w:tab/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b. </w:t>
        <w:tab/>
        <w:t>Uraian Materi</w:t>
        <w:tab/>
        <w:t xml:space="preserve"> </w:t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c. </w:t>
        <w:tab/>
        <w:t>Rangkuman</w:t>
        <w:tab/>
        <w:tab/>
        <w:t>9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d. </w:t>
        <w:tab/>
        <w:t>Tugas</w:t>
        <w:tab/>
        <w:tab/>
        <w:t>9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e. </w:t>
        <w:tab/>
        <w:t>Tes Formatif</w:t>
        <w:tab/>
        <w:tab/>
        <w:t>1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f.  </w:t>
        <w:tab/>
        <w:t>Kunci JawabanTes Formatif</w:t>
        <w:tab/>
        <w:tab/>
        <w:t>1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left="720" w:firstLine="30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g. </w:t>
        <w:tab/>
        <w:t>Lembar Kerja</w:t>
        <w:tab/>
        <w:tab/>
        <w:t>1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left="720" w:hanging="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2. </w:t>
        <w:tab/>
        <w:t xml:space="preserve">Kegiatan Belajar 2 : Penebaran Nener  </w:t>
        <w:tab/>
        <w:tab/>
        <w:t>1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a. </w:t>
        <w:tab/>
        <w:t>Tujuan</w:t>
        <w:tab/>
        <w:tab/>
        <w:t>1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b. </w:t>
        <w:tab/>
        <w:t xml:space="preserve">Uraian Materi  </w:t>
        <w:tab/>
        <w:tab/>
        <w:t>1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c. </w:t>
        <w:tab/>
        <w:t xml:space="preserve">Rangkuman </w:t>
        <w:tab/>
        <w:tab/>
        <w:t>1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d.  Tugas</w:t>
        <w:tab/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e.  Tes Formatif</w:t>
        <w:tab/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f.  </w:t>
        <w:tab/>
        <w:t>Kunci Jawaban Tes Formatif</w:t>
        <w:tab/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ind w:firstLine="1021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 xml:space="preserve">g. </w:t>
        <w:tab/>
        <w:t>Lembar Kerja</w:t>
        <w:tab/>
        <w:tab/>
        <w:t>1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III. </w:t>
        <w:tab/>
        <w:t xml:space="preserve">EVALUASI  </w:t>
        <w:tab/>
        <w:tab/>
        <w:t>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Evaluasi Kognitif</w:t>
        <w:tab/>
        <w:tab/>
        <w:t>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Evaluasi Psikomotorik </w:t>
        <w:tab/>
        <w:tab/>
        <w:t>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Evaluasi Sikap </w:t>
        <w:tab/>
        <w:tab/>
        <w:t>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Evaluasi Produk</w:t>
        <w:tab/>
        <w:tab/>
        <w:t>2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ind w:firstLine="360"/>
        <w:jc w:val="both"/>
        <w:rPr/>
      </w:pPr>
      <w:r>
        <w:rPr>
          <w:rFonts w:cs="Trebuchet MS" w:ascii="Trebuchet MS" w:hAnsi="Trebuchet MS"/>
          <w:lang w:val="it-IT"/>
        </w:rPr>
        <w:t xml:space="preserve">E. </w:t>
        <w:tab/>
        <w:t>Kunci Jawaban Evaluasi Kognitif</w:t>
      </w:r>
      <w:r>
        <w:rPr>
          <w:rFonts w:cs="Trebuchet MS" w:ascii="Trebuchet MS" w:hAnsi="Trebuchet MS"/>
          <w:lang w:val="id-ID"/>
        </w:rPr>
        <w:t xml:space="preserve"> </w:t>
        <w:tab/>
        <w:tab/>
        <w:t>2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IV. PENUTUP  </w:t>
        <w:tab/>
        <w:tab/>
        <w:t>2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DAFTAR PUSTAKA  </w:t>
        <w:tab/>
        <w:tab/>
        <w:t>23</w:t>
        <w:tab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655" w:leader="none"/>
        </w:tabs>
        <w:spacing w:lineRule="auto" w:line="360"/>
        <w:jc w:val="center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</w:r>
      <w:r>
        <w:br w:type="page"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7020" w:leader="dot"/>
          <w:tab w:val="left" w:pos="7380" w:leader="none"/>
        </w:tabs>
        <w:spacing w:lineRule="auto" w:line="360"/>
        <w:ind w:right="18" w:hanging="0"/>
        <w:jc w:val="center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  <w:t>PETA KEDUDUKAN MODUL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32"/>
          <w:lang w:val="id-ID" w:eastAsia="en-US"/>
        </w:rPr>
      </w:pPr>
      <w:r>
        <w:rPr>
          <w:rFonts w:cs="Trebuchet MS" w:ascii="Trebuchet MS" w:hAnsi="Trebuchet MS"/>
          <w:b/>
          <w:bCs/>
          <w:sz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94945</wp:posOffset>
                </wp:positionV>
                <wp:extent cx="2286000" cy="1485900"/>
                <wp:effectExtent l="5080" t="5080" r="508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 xml:space="preserve">BDI–P/1/1.3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id-ID" w:bidi="ar-SA"/>
                                </w:rPr>
                                <w:t>Pemanenan dan Pengangkutan Ikan Bandeng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9360"/>
                            <a:ext cx="2057400" cy="324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 xml:space="preserve">BDI–P/1/1.2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Arial"/>
                                  <w:color w:val="auto"/>
                                  <w:lang w:val="id-ID" w:bidi="ar-SA"/>
                                </w:rPr>
                                <w:t>Penebaran Nener Bandeng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47640"/>
                            <a:ext cx="2057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 xml:space="preserve">BDI–P/1/1.3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id-ID" w:bidi="ar-SA"/>
                                </w:rPr>
                                <w:t>Pengelolaan Air Tambak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 xml:space="preserve">BDI–P/1/1.1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Arial"/>
                                  <w:color w:val="auto"/>
                                  <w:lang w:val="id-ID" w:bidi="ar-SA"/>
                                </w:rPr>
                                <w:t>Penyiapan Tambak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5.35pt;width:180pt;height:117pt" coordorigin="4320,307" coordsize="3600,2340">
                <v:line id="shape_0" from="4320,488" to="4320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1928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 xml:space="preserve">BDI–P/1/1.3: 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id-ID" w:bidi="ar-SA"/>
                          </w:rPr>
                          <w:t>Pemanenan dan Pengangkutan Ikan Bande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4680;top:747;width:32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 xml:space="preserve">BDI–P/1/1.2: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Arial"/>
                            <w:color w:val="auto"/>
                            <w:lang w:val="id-ID" w:bidi="ar-SA"/>
                          </w:rPr>
                          <w:t>Penebaran Nener Bandeng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327;width:32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 xml:space="preserve">BDI–P/1/1.3:  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id-ID" w:bidi="ar-SA"/>
                          </w:rPr>
                          <w:t>Pengelolaan Air Tamb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8" to="4679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027" to="4679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568" to="4679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107" to="4679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80;top:307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 xml:space="preserve">BDI–P/1/1.1: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Arial"/>
                            <w:color w:val="auto"/>
                            <w:lang w:val="id-ID" w:bidi="ar-SA"/>
                          </w:rPr>
                          <w:t>Penyiapan Tamba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32"/>
          <w:lang w:val="id-ID"/>
        </w:rPr>
      </w:pPr>
      <w:r>
        <w:rPr>
          <w:rFonts w:cs="Trebuchet MS" w:ascii="Trebuchet MS" w:hAnsi="Trebuchet MS"/>
          <w:b/>
          <w:bCs/>
          <w:sz w:val="32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1600200" cy="414020"/>
                <wp:effectExtent l="0" t="5080" r="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14000"/>
                          <a:chOff x="0" y="0"/>
                          <a:chExt cx="1600200" cy="4140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2574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Arial"/>
                                  <w:color w:val="auto"/>
                                  <w:lang w:val="id-ID" w:bidi="ar-SA"/>
                                </w:rPr>
                                <w:t xml:space="preserve">Pembes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Arial"/>
                                  <w:color w:val="auto"/>
                                  <w:lang w:val="id-ID" w:bidi="ar-SA"/>
                                </w:rPr>
                                <w:t>Ikan Bande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07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8pt;width:125.95pt;height:32.6pt" coordorigin="1800,176" coordsize="2519,652">
                <v:shape id="shape_0" fillcolor="white" stroked="t" o:allowincell="f" style="position:absolute;left:1980;top:176;width:19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Arial"/>
                            <w:color w:val="auto"/>
                            <w:lang w:val="id-ID" w:bidi="ar-SA"/>
                          </w:rPr>
                          <w:t xml:space="preserve">Pembesar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Arial"/>
                            <w:color w:val="auto"/>
                            <w:lang w:val="id-ID" w:bidi="ar-SA"/>
                          </w:rPr>
                          <w:t>Ikan Bande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960,502" to="4319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02" to="1979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2865</wp:posOffset>
                </wp:positionV>
                <wp:extent cx="0" cy="51435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95pt" to="90pt,4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2525</wp:posOffset>
                </wp:positionH>
                <wp:positionV relativeFrom="paragraph">
                  <wp:posOffset>209550</wp:posOffset>
                </wp:positionV>
                <wp:extent cx="3876675" cy="571500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840" cy="571680"/>
                          <a:chOff x="0" y="0"/>
                          <a:chExt cx="3876840" cy="571680"/>
                        </a:xfrm>
                      </wpg:grpSpPr>
                      <wpg:grpSp>
                        <wpg:cNvGrpSpPr/>
                        <wpg:grpSpPr>
                          <a:xfrm>
                            <a:off x="1590840" y="0"/>
                            <a:ext cx="22860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2057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-P/6/6.1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 xml:space="preserve">Budidaya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Chorella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43080"/>
                              <a:ext cx="20574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-P/6/6.2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 xml:space="preserve">Penetasa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Artemia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15775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Budiday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Pakan Alami  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7136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16.5pt;width:305.25pt;height:45pt" coordorigin="1815,330" coordsize="6105,900">
                <v:group id="shape_0" style="position:absolute;left:4320;top:330;width:3600;height:900">
                  <v:shape id="shape_0" fillcolor="white" stroked="t" o:allowincell="f" style="position:absolute;left:4680;top:330;width:3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-P/6/6.1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 xml:space="preserve">Budidaya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Chorell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80;top:870;width:3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-P/6/6.2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 xml:space="preserve">Penetasan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Cs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Artemi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320,510" to="4320,1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510" to="4679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050" to="4679,1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15;top:510;width:2483;height:540">
                  <v:shape id="shape_0" fillcolor="white" stroked="t" o:allowincell="f" style="position:absolute;left:1995;top:510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Budiday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Pakan Alami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3975,780" to="4298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5,780" to="1994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</wp:posOffset>
                </wp:positionV>
                <wp:extent cx="3886200" cy="1485900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86080"/>
                          <a:chOff x="0" y="0"/>
                          <a:chExt cx="38862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571680"/>
                            <a:ext cx="16002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d-ID" w:bidi="ar-SA"/>
                                  </w:rPr>
                                  <w:t>Pengelolaan Induk Udang Galah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22860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205740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34" w:hanging="1134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d-ID" w:bidi="ar-SA"/>
                                  </w:rPr>
                                  <w:t>BDI-P/7/7.1: Persiapan Wadah dan Peneba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4" w:hanging="113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405720"/>
                              <a:ext cx="205740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34" w:hanging="1134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d-ID" w:bidi="ar-SA"/>
                                  </w:rPr>
                                  <w:t>BDI-P/7/7.2: Pengelolaan Air dan Pakan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800280"/>
                              <a:ext cx="205740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d-ID" w:bidi="ar-SA"/>
                                  </w:rPr>
                                  <w:t>BDI-P/7/7.3: Pemeliharaan Induk Matang telur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143000"/>
                              <a:ext cx="205740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91" w:hanging="1191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d-ID" w:bidi="ar-SA"/>
                                  </w:rPr>
                                  <w:t>BDI-P/7/7.3: Penetasan Telur dan Pemanenan larva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.3pt;width:306pt;height:117pt" coordorigin="1800,306" coordsize="6120,2340">
                <v:group id="shape_0" style="position:absolute;left:1800;top:1206;width:2519;height:540">
                  <v:shape id="shape_0" fillcolor="white" stroked="t" o:allowincell="f" style="position:absolute;left:1980;top:1206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id-ID" w:bidi="ar-SA"/>
                            </w:rPr>
                            <w:t>Pengelolaan Induk Udang Gala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3960,1476" to="4319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476" to="1979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0;top:306;width:3600;height:2340">
                  <v:line id="shape_0" from="4320,666" to="432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680;top:306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34" w:hanging="1134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id-ID" w:bidi="ar-SA"/>
                            </w:rPr>
                            <w:t>BDI-P/7/7.1: Persiapan Wadah dan Penebara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4" w:hanging="1134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320,666" to="4679,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680;top:945;width:323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34" w:hanging="1134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id-ID" w:bidi="ar-SA"/>
                            </w:rPr>
                            <w:t>BDI-P/7/7.2: Pengelolaan Air dan Pak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80;top:1566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id-ID" w:bidi="ar-SA"/>
                            </w:rPr>
                            <w:t>BDI-P/7/7.3: Pemeliharaan Induk Matang telu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80;top:2106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191" w:hanging="1191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id-ID" w:bidi="ar-SA"/>
                            </w:rPr>
                            <w:t>BDI-P/7/7.3: Penetasan Telur dan Pemanenan larv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320,1206" to="4679,1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746" to="4679,1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2286" to="4679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847090" cy="50419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bCs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d-ID"/>
                              </w:rPr>
                              <w:t>BUDIDAYA IKAN DI AIR PAY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3.1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bCs/>
                          <w:lang w:val="id-ID"/>
                        </w:rPr>
                      </w:pPr>
                      <w:r>
                        <w:rPr>
                          <w:b/>
                          <w:bCs/>
                          <w:lang w:val="id-ID"/>
                        </w:rPr>
                        <w:t>BUDIDAYA IKAN DI AIR PAY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5pt" to="89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</wp:posOffset>
                </wp:positionV>
                <wp:extent cx="3886200" cy="1600200"/>
                <wp:effectExtent l="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00200"/>
                          <a:chOff x="0" y="0"/>
                          <a:chExt cx="3886200" cy="1600200"/>
                        </a:xfrm>
                      </wpg:grpSpPr>
                      <wps:wsp>
                        <wps:cNvSpPr/>
                        <wps:spPr>
                          <a:xfrm>
                            <a:off x="160020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>BDI-P/8/8.2: Penebaran Larva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>BDI-P/8/8.3: Pengelolaan Air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257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Pengelolaan Larva Udang Galah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>BDI-P/8/8.5: Pemanenan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>BDI-P/8/8.1: Persiapan Wadah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>BDI-P/8/8.4: Pengelolaan Pakan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75pt;width:306pt;height:126pt" coordorigin="1800,35" coordsize="6120,2520">
                <v:line id="shape_0" from="4320,215" to="4320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575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>BDI-P/8/8.2: Penebaran Lar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0;top:1115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>BDI-P/8/8.3: Pengelolaan Ai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935;width:19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Pengelolaan Larva Udang Gala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960,1295" to="4319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80;top:2195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>BDI-P/8/8.5: Pemanen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20,215" to="4679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755" to="4679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835" to="4679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5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>BDI-P/8/8.1: Persiapan Wada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295" to="4679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375" to="467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295" to="1979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80;top:1655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>BDI-P/8/8.4: Pengelolaan Pak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5pt" to="98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44450</wp:posOffset>
                </wp:positionV>
                <wp:extent cx="1189990" cy="389890"/>
                <wp:effectExtent l="0" t="0" r="76200" b="7620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>Pendederan Bandeng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.5pt;mso-position-vertical-relative:text;margin-left:98.65pt;mso-position-horizontal-relative:text">
                <v:shadow on="t" color="#808080" offset="6pt,6pt"/>
                <v:textbox inset="0.1in,0.05in,0.1in,0.0118055555555556in">
                  <w:txbxContent>
                    <w:p>
                      <w:pPr>
                        <w:pStyle w:val="BodyText3"/>
                        <w:jc w:val="center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  <w:t>Pendederan Band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0055</wp:posOffset>
                </wp:positionH>
                <wp:positionV relativeFrom="paragraph">
                  <wp:posOffset>236220</wp:posOffset>
                </wp:positionV>
                <wp:extent cx="1189990" cy="389890"/>
                <wp:effectExtent l="0" t="0" r="76200" b="7620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" w:hAnsi="Arial" w:eastAsia="Arial" w:cs="Arial"/>
                                <w:lang w:val="id-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d-ID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8.6pt;mso-position-vertical-relative:text;margin-left:134.65pt;mso-position-horizontal-relative:text">
                <v:shadow on="t" color="#808080" offset="6pt,6pt"/>
                <v:textbox inset="0.1in,0.05in,0.1in,0.0118055555555556in">
                  <w:txbxContent>
                    <w:p>
                      <w:pPr>
                        <w:pStyle w:val="BodyText3"/>
                        <w:rPr>
                          <w:rFonts w:ascii="Arial" w:hAnsi="Arial" w:eastAsia="Arial" w:cs="Arial"/>
                          <w:lang w:val="id-ID"/>
                        </w:rPr>
                      </w:pPr>
                      <w:r>
                        <w:rPr>
                          <w:rFonts w:eastAsia="Arial" w:cs="Arial" w:ascii="Arial" w:hAnsi="Arial"/>
                          <w:lang w:val="id-ID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1455</wp:posOffset>
                </wp:positionH>
                <wp:positionV relativeFrom="paragraph">
                  <wp:posOffset>7620</wp:posOffset>
                </wp:positionV>
                <wp:extent cx="1189990" cy="389890"/>
                <wp:effectExtent l="0" t="0" r="76200" b="7620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" w:hAnsi="Arial" w:eastAsia="Arial" w:cs="Arial"/>
                                <w:lang w:val="id-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d-ID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0.6pt;mso-position-vertical-relative:text;margin-left:116.65pt;mso-position-horizontal-relative:text">
                <v:shadow on="t" color="#808080" offset="6pt,6pt"/>
                <v:textbox inset="0.1in,0.05in,0.1in,0.0118055555555556in">
                  <w:txbxContent>
                    <w:p>
                      <w:pPr>
                        <w:pStyle w:val="BodyText3"/>
                        <w:rPr>
                          <w:rFonts w:ascii="Arial" w:hAnsi="Arial" w:eastAsia="Arial" w:cs="Arial"/>
                          <w:lang w:val="id-ID"/>
                        </w:rPr>
                      </w:pPr>
                      <w:r>
                        <w:rPr>
                          <w:rFonts w:eastAsia="Arial" w:cs="Arial" w:ascii="Arial" w:hAnsi="Arial"/>
                          <w:lang w:val="id-ID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44475</wp:posOffset>
                </wp:positionV>
                <wp:extent cx="4114800" cy="342900"/>
                <wp:effectExtent l="5080" t="5080" r="508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43080"/>
                          <a:chOff x="0" y="0"/>
                          <a:chExt cx="4114800" cy="34308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=  Modul yang sedan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dipelaj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 xml:space="preserve">BDI–P/1/1.2: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rebuchet MS" w:hAnsi="Trebuchet MS" w:eastAsia="Times New Roman" w:cs="Arial"/>
                                  <w:color w:val="auto"/>
                                  <w:lang w:val="id-ID" w:bidi="ar-SA"/>
                                </w:rPr>
                                <w:t>Penebaran Nener Bandeng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9.25pt;width:324pt;height:27pt" coordorigin="720,385" coordsize="6480,540">
                <v:shape id="shape_0" stroked="t" o:allowincell="f" style="position:absolute;left:3960;top:385;width:3239;height:5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=  Modul yang sedang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dipelajar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20;top:385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 xml:space="preserve">BDI–P/1/1.2: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rebuchet MS" w:hAnsi="Trebuchet MS" w:eastAsia="Times New Roman" w:cs="Arial"/>
                            <w:color w:val="auto"/>
                            <w:lang w:val="id-ID" w:bidi="ar-SA"/>
                          </w:rPr>
                          <w:t>Penebaran Nener Bandeng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sz w:val="28"/>
        </w:rPr>
      </w:pPr>
      <w:r>
        <w:rPr>
          <w:sz w:val="28"/>
        </w:rPr>
        <w:t>PERISTILAHA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800" w:leader="none"/>
          <w:tab w:val="left" w:pos="7655" w:leader="dot"/>
        </w:tabs>
        <w:spacing w:lineRule="auto" w:line="360"/>
        <w:jc w:val="both"/>
        <w:rPr>
          <w:rFonts w:ascii="Trebuchet MS" w:hAnsi="Trebuchet MS" w:cs="Trebuchet MS"/>
          <w:sz w:val="28"/>
          <w:lang w:val="id-ID"/>
        </w:rPr>
      </w:pPr>
      <w:r>
        <w:rPr>
          <w:rFonts w:cs="Trebuchet MS" w:ascii="Trebuchet MS" w:hAnsi="Trebuchet MS"/>
          <w:sz w:val="28"/>
          <w:lang w:val="id-ID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lineRule="auto" w:line="360"/>
        <w:ind w:left="1980" w:hanging="198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Air Payau</w:t>
        <w:tab/>
        <w:t>:</w:t>
        <w:tab/>
        <w:t>Percampuran antara air tawar dan air laut.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</w:tabs>
        <w:spacing w:lineRule="auto" w:line="360"/>
        <w:ind w:left="1980" w:hanging="19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klimatisasi</w:t>
        <w:tab/>
        <w:t>:</w:t>
        <w:tab/>
        <w:t>proses penyesuaian kondisi lingkungan daerah asal dengan kondisi lingkungan baru.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lineRule="auto" w:line="360"/>
        <w:ind w:left="1980" w:hanging="198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Eurihalin</w:t>
        <w:tab/>
        <w:t>:</w:t>
        <w:tab/>
        <w:t xml:space="preserve">Toleransi terhadap salinitas dalam kisaran yang relatif luas 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</w:tabs>
        <w:spacing w:lineRule="auto" w:line="360"/>
        <w:ind w:left="1980" w:hanging="19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elondongan</w:t>
        <w:tab/>
        <w:t>:</w:t>
        <w:tab/>
        <w:t xml:space="preserve">nener bandeng setelah dipelihara selama kurang lebih 1-2 bulan menjadi benih bandeng berukuran sekitar 5-7 cm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lineRule="auto" w:line="360" w:before="120" w:after="0"/>
        <w:ind w:left="1980" w:hanging="198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Klekap </w:t>
        <w:tab/>
        <w:t>:</w:t>
        <w:tab/>
        <w:t>Pakan alami yang menjadi makanan ikan bandeng yang berupa lumut atau ganggang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lineRule="auto" w:line="360"/>
        <w:ind w:left="1980" w:hanging="198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Nener bandeng</w:t>
        <w:tab/>
        <w:t>:</w:t>
        <w:tab/>
        <w:t>Larva ikan bandeng yang berukuran kurang dari 1 cm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</w:tabs>
        <w:spacing w:lineRule="auto" w:line="360"/>
        <w:ind w:left="1980" w:hanging="19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dat tebar</w:t>
        <w:tab/>
        <w:t>:</w:t>
        <w:tab/>
        <w:t xml:space="preserve">Jumlah benih ikan yang ditebar per satuan luas tambak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lineRule="auto" w:line="360"/>
        <w:ind w:left="1980" w:hanging="198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Pembesaran</w:t>
        <w:tab/>
        <w:t>:</w:t>
        <w:tab/>
        <w:t>Usaha membesarkan ikan bandeng di tambak pembesaran dengan menebar benih (nener atau gelondongan bandeng) menjadi bandeng ukuran konsumsi.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lineRule="auto" w:line="360"/>
        <w:ind w:left="1980" w:hanging="198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Pendederan </w:t>
        <w:tab/>
        <w:t>:</w:t>
        <w:tab/>
        <w:t>Usaha memelihara ikan bandeng dari nener menjadi benih bandeng berukuran 1-7 cm.</w:t>
      </w:r>
    </w:p>
    <w:p>
      <w:pPr>
        <w:pStyle w:val="BodyText5"/>
        <w:tabs>
          <w:tab w:val="clear" w:pos="720"/>
          <w:tab w:val="left" w:pos="1800" w:leader="none"/>
          <w:tab w:val="left" w:pos="1980" w:leader="none"/>
        </w:tabs>
        <w:ind w:left="1980" w:hanging="1980"/>
        <w:rPr/>
      </w:pPr>
      <w:r>
        <w:rPr/>
        <w:t xml:space="preserve">Produktivitas </w:t>
        <w:tab/>
        <w:t>:</w:t>
        <w:tab/>
        <w:t>Kemampuan perairan dalam menghasilkan organisma perairan (ikan) dalam luasan dan waktu tertentu, dengan satuan misalnya kg/ha/th.</w:t>
      </w:r>
    </w:p>
    <w:p>
      <w:pPr>
        <w:pStyle w:val="TextBodyIndent"/>
        <w:tabs>
          <w:tab w:val="left" w:pos="1800" w:leader="none"/>
          <w:tab w:val="left" w:pos="1980" w:leader="none"/>
          <w:tab w:val="left" w:pos="2160" w:leader="none"/>
        </w:tabs>
        <w:spacing w:lineRule="auto" w:line="360" w:before="120" w:after="120"/>
        <w:ind w:left="1980" w:hanging="1980"/>
        <w:rPr/>
      </w:pPr>
      <w:r>
        <w:rPr>
          <w:rFonts w:cs="Trebuchet MS" w:ascii="Trebuchet MS" w:hAnsi="Trebuchet MS"/>
        </w:rPr>
        <w:t>Salinitas</w:t>
        <w:tab/>
        <w:t xml:space="preserve">: </w:t>
        <w:tab/>
        <w:t xml:space="preserve">Kadar garam, jumlah gram garam yang terdapat dalam satu kilogram air laut dengan satuan </w:t>
      </w:r>
      <w:r>
        <w:rPr>
          <w:rFonts w:cs="Trebuchet MS" w:ascii="Trebuchet MS" w:hAnsi="Trebuchet MS"/>
          <w:vertAlign w:val="superscript"/>
        </w:rPr>
        <w:t>O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OO</w:t>
      </w:r>
      <w:r>
        <w:rPr>
          <w:rFonts w:cs="Trebuchet MS" w:ascii="Trebuchet MS" w:hAnsi="Trebuchet MS"/>
        </w:rPr>
        <w:t xml:space="preserve"> (permil).</w:t>
      </w:r>
    </w:p>
    <w:p>
      <w:pPr>
        <w:pStyle w:val="BodyTextIndent3"/>
        <w:tabs>
          <w:tab w:val="clear" w:pos="2520"/>
          <w:tab w:val="clear" w:pos="2700"/>
          <w:tab w:val="left" w:pos="1800" w:leader="none"/>
          <w:tab w:val="left" w:pos="1980" w:leader="none"/>
          <w:tab w:val="left" w:pos="2268" w:leader="none"/>
        </w:tabs>
        <w:ind w:left="1980" w:hanging="1980"/>
        <w:rPr/>
      </w:pPr>
      <w:r>
        <w:rPr/>
        <w:t>Tambak bandeng:</w:t>
        <w:tab/>
        <w:t>Wadah budidaya yang terletak di daerah pantai (dekat laut) berisi air payau dan digunakan untuk membudidayakan ikan bandeng.</w:t>
      </w:r>
    </w:p>
    <w:sectPr>
      <w:headerReference w:type="default" r:id="rId2"/>
      <w:type w:val="nextPage"/>
      <w:pgSz w:w="11906" w:h="16838"/>
      <w:pgMar w:left="2268" w:right="1701" w:gutter="0" w:header="1134" w:top="2268" w:footer="0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rebuchet MS" w:hAnsi="Trebuchet MS" w:cs="Trebuchet MS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0600</wp:posOffset>
              </wp:positionH>
              <wp:positionV relativeFrom="paragraph">
                <wp:posOffset>-80010</wp:posOffset>
              </wp:positionV>
              <wp:extent cx="342900" cy="3429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8pt;margin-top:-6.3pt;width:26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46863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368.95pt,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i/>
        <w:iCs/>
      </w:rPr>
      <w:t xml:space="preserve">Penebaran Nener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5715</wp:posOffset>
              </wp:positionH>
              <wp:positionV relativeFrom="paragraph">
                <wp:posOffset>35560</wp:posOffset>
              </wp:positionV>
              <wp:extent cx="228600" cy="20764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80" w:hanging="0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t>vi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.35pt;mso-wrap-distance-left:0pt;mso-wrap-distance-right:0pt;mso-wrap-distance-top:0pt;mso-wrap-distance-bottom:0pt;margin-top:2.8pt;mso-position-vertical-relative:text;margin-left:50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80" w:hanging="0"/>
                      <w:jc w:val="center"/>
                      <w:rPr>
                        <w:rStyle w:val="PageNumber"/>
                        <w:rFonts w:ascii="Trebuchet MS" w:hAnsi="Trebuchet MS" w:cs="Trebuchet MS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t>vi</w: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7" w:leader="none"/>
        <w:tab w:val="left" w:pos="851" w:leader="none"/>
        <w:tab w:val="left" w:pos="1247" w:leader="none"/>
        <w:tab w:val="left" w:pos="1644" w:leader="none"/>
      </w:tabs>
      <w:spacing w:lineRule="auto" w:line="360"/>
      <w:jc w:val="center"/>
      <w:outlineLvl w:val="1"/>
    </w:pPr>
    <w:rPr>
      <w:rFonts w:ascii="Trebuchet MS" w:hAnsi="Trebuchet MS" w:cs="Trebuchet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851" w:leader="none"/>
        <w:tab w:val="left" w:pos="1247" w:leader="none"/>
        <w:tab w:val="left" w:pos="7655" w:leader="dot"/>
      </w:tabs>
      <w:spacing w:lineRule="auto" w:line="360"/>
      <w:jc w:val="right"/>
      <w:outlineLvl w:val="2"/>
    </w:pPr>
    <w:rPr>
      <w:rFonts w:ascii="Trebuchet MS" w:hAnsi="Trebuchet MS" w:cs="Trebuchet MS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rebuchet MS" w:hAnsi="Trebuchet MS" w:cs="Trebuchet MS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rebuchet MS" w:hAnsi="Trebuchet MS" w:cs="Trebuchet MS"/>
      <w:sz w:val="18"/>
    </w:rPr>
  </w:style>
  <w:style w:type="paragraph" w:styleId="BodyText3">
    <w:name w:val="Body Text 3"/>
    <w:basedOn w:val="Normal"/>
    <w:qFormat/>
    <w:pPr/>
    <w:rPr>
      <w:rFonts w:ascii="Trebuchet MS" w:hAnsi="Trebuchet MS" w:cs="Trebuchet MS"/>
      <w:sz w:val="20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2160" w:leader="none"/>
      </w:tabs>
      <w:ind w:left="2160" w:hanging="2160"/>
      <w:jc w:val="both"/>
    </w:pPr>
    <w:rPr>
      <w:lang w:val="id-ID"/>
    </w:rPr>
  </w:style>
  <w:style w:type="paragraph" w:styleId="BodyText5">
    <w:name w:val="Body Text 5"/>
    <w:basedOn w:val="Normal"/>
    <w:qFormat/>
    <w:pPr>
      <w:spacing w:lineRule="auto" w:line="360" w:before="0" w:after="120"/>
      <w:ind w:left="1134" w:hanging="1134"/>
      <w:jc w:val="both"/>
    </w:pPr>
    <w:rPr>
      <w:rFonts w:ascii="Trebuchet MS" w:hAnsi="Trebuchet MS" w:cs="Arial"/>
      <w:lang w:val="id-ID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520" w:leader="none"/>
        <w:tab w:val="left" w:pos="2700" w:leader="none"/>
      </w:tabs>
      <w:spacing w:lineRule="auto" w:line="360"/>
      <w:ind w:left="2700" w:hanging="2700"/>
      <w:jc w:val="both"/>
    </w:pPr>
    <w:rPr>
      <w:rFonts w:ascii="Trebuchet MS" w:hAnsi="Trebuchet MS" w:cs="Trebuchet MS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14:00Z</dcterms:created>
  <dc:creator>Alifuddin--2003</dc:creator>
  <dc:description/>
  <dc:language>en-US</dc:language>
  <cp:lastModifiedBy>PS D3 TRI</cp:lastModifiedBy>
  <cp:lastPrinted>2004-03-04T14:17:00Z</cp:lastPrinted>
  <dcterms:modified xsi:type="dcterms:W3CDTF">2004-03-04T07:25:00Z</dcterms:modified>
  <cp:revision>6</cp:revision>
  <dc:subject>KTP/REV-TATAG</dc:subject>
  <dc:title>PENEBARAN NENER</dc:title>
</cp:coreProperties>
</file>