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20103169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697085225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