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075</wp:posOffset>
                </wp:positionH>
                <wp:positionV relativeFrom="paragraph">
                  <wp:posOffset>-123825</wp:posOffset>
                </wp:positionV>
                <wp:extent cx="19240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Bus.C-m.SEW.16.A.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4.5pt;mso-wrap-distance-left:9.05pt;mso-wrap-distance-right:9.05pt;mso-wrap-distance-top:0pt;mso-wrap-distance-bottom:0pt;margin-top:-9.7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DE MOD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.Bus.C-m.SEW.16.A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22288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7.5pt;mso-wrap-distance-left:9.05pt;mso-wrap-distance-right:9.05pt;mso-wrap-distance-top:0pt;mso-wrap-distance-bottom:0pt;margin-top:-0.7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53340</wp:posOffset>
                </wp:positionV>
                <wp:extent cx="193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.2pt" to="18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0</wp:posOffset>
            </wp:positionH>
            <wp:positionV relativeFrom="paragraph">
              <wp:posOffset>7203440</wp:posOffset>
            </wp:positionV>
            <wp:extent cx="1219200" cy="1308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1152525</wp:posOffset>
                </wp:positionV>
                <wp:extent cx="5691505" cy="565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5657850"/>
                        </a:xfrm>
                        <a:prstGeom prst="rect"/>
                        <a:solidFill>
                          <a:srgbClr val="00CCFF"/>
                        </a:solidFill>
                        <a:ln w="571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2290" cy="50253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2290" cy="502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4pt" style="position:absolute;rotation:-0;width:448.15pt;height:445.5pt;mso-wrap-distance-left:9.05pt;mso-wrap-distance-right:9.05pt;mso-wrap-distance-top:0pt;mso-wrap-distance-bottom:0pt;margin-top:90.7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ind w:left="-36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2290" cy="50253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2290" cy="502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4572000" cy="6324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ATA BUSAN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ATA BUSA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9.8pt;mso-wrap-distance-left:9.05pt;mso-wrap-distance-right:9.05pt;mso-wrap-distance-top:0pt;mso-wrap-distance-bottom:0pt;margin-top:16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ATA BUSANA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ATA BUSAN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7124700</wp:posOffset>
                </wp:positionV>
                <wp:extent cx="61722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N</w:t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PEMBINAAN PENDIDIKAN DASAR DAN MENENGAH</w:t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ind w:right="44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561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N</w:t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PEMBINAAN PENDIDIKAN DASAR DAN MENENGAH</w:t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ind w:right="44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ind w:right="440" w:hanging="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009900</wp:posOffset>
                </wp:positionV>
                <wp:extent cx="60198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DESAIN HIASAN BUS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63pt;mso-wrap-distance-left:9.05pt;mso-wrap-distance-right:9.05pt;mso-wrap-distance-top:0pt;mso-wrap-distance-bottom:0pt;margin-top:23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DESAIN HIASAN BU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4:26:00Z</dcterms:created>
  <dc:creator>user</dc:creator>
  <dc:description/>
  <dc:language>en-US</dc:language>
  <cp:lastModifiedBy>Seksi Bahan Ajar</cp:lastModifiedBy>
  <cp:lastPrinted>2005-08-23T14:27:00Z</cp:lastPrinted>
  <dcterms:modified xsi:type="dcterms:W3CDTF">2006-03-24T04:29:00Z</dcterms:modified>
  <cp:revision>10</cp:revision>
  <dc:subject/>
  <dc:title/>
</cp:coreProperties>
</file>