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79159558"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237255862"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10521652"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106127161"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