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587476179"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312601414"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338521138"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985050058"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049259568"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602713189"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545500083"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874679265"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432423102"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2056811577"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1356579595"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357572423"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889330337"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2130061260"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81912688"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1298629113"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70408315"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77794164"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1024847141"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932944381"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